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management/PC V2.22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Beschreibung des Programmes '18CHECK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 May 7, 2004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D:  These ASCII files contain the old documentation (V2.204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the new documentation look into the directory HTML\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 18xx-Manager fo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of the 18xx program is written in ASCII file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very often for new functions and new 18xx variants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exist in german (directory 'DOC\') and in englis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directory 'EDOC\'). Both directories contain the same files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ly a few files of the english documentation or parts of thes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e translated from german into english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README' or 'README.SH' contain important inform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ips. Informations about ordering the 18xx program are in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ORDER'. The file 'HISTORY' contains an overview about the histo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. The file 'BUGS' contains informations about known bu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18*.DOC' contain the full description of the same nam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s, especialy the file '18XX.DOC' contains the document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main programm. The file '18FILES.DOC' contains an overview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l files and some fundamental informations.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'GAMES' contains special informations about the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8xx games and variants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Dirk Clemens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Overview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ackage '18XX' supports the management of the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s of the following board games, of other 18xx games and many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in, unit 1, regional 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in, northern and souther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th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and shares are controlled by the computer, but the players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CHECK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18CHECK.EX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'18CHECK.EXE' dient zur Analyse beliebiger Datei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t, ob es sich um eine 18XX-Bibliothek oder um eine 18XX-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t. Als Informationen wird der Dateityp, die Versionsnumm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ungsdatum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CKECK  Datei</w:t>
        <w:tab/>
        <w:t>[Batch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wird dabei in verschiedenen Verzeichnissen gem�� der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@18dat;@18xx;;~~~;@18lib' (siehe '18FILES.DOC'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ls zweiter Parameter eine Batchdatei angegeben,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ebnisse nicht nur angezeigt, sondern in eine Batch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reinstellung f�r den Dateinamen der Batchdatei lautet '_CHECK_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gabe eines Punktes '.' wird dieser Dateiname verwendet. Als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uf jeden Fall '.BAT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en anschlie�enden Aufruf dieser Batchdatei werden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. Der Aufruf innerhalb einer anderen Batchdatei k�nnte z.B.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CHECK %1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CHECK_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_CHECK_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die folgenden Variabl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</w:t>
        <w:tab/>
        <w:t>Vollst�ndiger Dateiname der untersuch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  <w:tab/>
        <w:t>'LIB', falls es sich um eine 18xx-Bibliothek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AT', falls es sich um eine 18xx-Datendatei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   s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</w:t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ie volle Versionsnummer angegeben, z.B. '1.23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1</w:t>
        <w:tab/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er erste Teil der Versions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er Versionsnummer '1.23a' w�re dieses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2</w:t>
        <w:tab/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er zweite Teil der Versions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er Versionsnummer '1.23a' w�re dieses '2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3</w:t>
        <w:tab/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er dritte Teil der Versions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er Versionsnummer '1.23a' w�re dieses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</w:t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ie volle Versionsnummer angegeben, bis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Datenformat dieser Datei abw�rtskompatibl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</w:t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as Erstellungsdatum angegeben, wie e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Datei gespeichert ist. Das Format ist 'tt. mmm. jjj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