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Beschreibung des Programmes '18STRING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STRING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Zeichenkettendefinitionsprgramm des Programmpaketes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STRING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'18STRING.EXE' �bersetzt eine Textdatei mit Zeichen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in eine Zeichenkettendatei, die von '18XX.EXE' b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STRING [Definitions-Datei] [Zeichenketten-Date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+Sprachdefinition] [#Symboldefinitione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arameter sind optional (deswegen die eckigen Klammern). Die Sp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nd die Symboldefinitionen k�nnen an beliebiger Stel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urch '+' und '#'  eingeleitet und erkannt werden.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m�ssen in der angegebenen Reihenfolge ei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r Punkt ist jeweils ein neutraler Platzhalter f�r di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ymbole...</w:t>
        <w:tab/>
        <w:t>Durch eine oder mehrere solcher Anweisungen wer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. Die Symbole werden mit dem Wert '0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ch eine Zahl hinter einem ':' oder einem '='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ymbol:3) kann ein anderer Wert zugewies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aue Beschreibung der m�glichen Symbole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ter unten in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prachdefinition  Durch diese Option wird eine Sprachauswahl vor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auso wie innerhalb Definitionsdatei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#LANGUAGE'/'#SPRACHE'. Ein genaue Beschreibung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ch in der Datei '18XX.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-Datei  Der Dateiname der Konfigurationsdatei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 Datei '18XX.STR' im  gleichen Ordner,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18STRING.EXE'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ketten-Datei  Der Dateiname der zu erzeugenen Datei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t der Name der Definitionsdatei mit der Endung '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llgemeine Aufbau von Definitionsdateien ist in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Kommando '18STRING' ohne weitere Parameter oder durch '18STRING +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 man eine deutschsprachige Version der Datei '18XX.18S'. Eine engl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ige Version erh�lt man durch das Kommando '18STRING +e'.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'GERMAN.18S' und 'ENGLISH.18S' sind durch die folgend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STRING.EXE . GERMAN  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STRING.EXE . ENGLISH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Aufbau der Zeichenkettendateien 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ird der allgemeine Aufbau von Zeichenkettendatei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 Aufbau der Standard-Zeichenkettendatei '18XX.STR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Struktur der Zeichenkettendatei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se Datei werden Zeichenketten f�r textuelle Ausgab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xx.EXE' festgelegt. Hierdurch kann das Programm den verschiedenen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�t werden. Teile der Datei k�nnen auch -- bedingt durch Symbo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lassen werden. Symbole sind Zeichenketten, die aus Buchstaben, Zif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n Sonderzeichen '$', '_', '-' und '+' bestehen, wobei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Rolle spielt. In Abh�ngigkeit dieser Symbole k�nnen verschiedene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 werden. Dazu dienen verschiedene Anweisungen, die a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beginnen. Diese Anweisungen und mehr sind in der Datei 'STREAM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 kommt das folgende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PRACHE &lt;Sprachen&gt;'    oder    '#LANGUAGE &lt;language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erden nur Zeilen f�r die Textzuweisung beachtet, deren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estens ein Zeichen aus 'Sprachen' enth�lt. Die ander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kommentarlo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z.B. Sprachen als 'de' oder 'ed' definiert, dann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en mit 'e' als auch mit 'd' verwendet. Der Text der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gewiesen wird, wird dan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s ist 'Sprachen' normalerweise undefiniert. Sie kan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'+'-Option beim Programmaufruf vo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Einige Syntax-Regel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einzelne Zeile inklusive Kommentare darf nicht l�nger als 10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mehrere Fortsetzungszeilen zusammen d�rf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!' leitet einen Kommentar bis zum Zeilenende ein. Eine '{' lei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 bis zum Zeilenende oder bis zur n�chsten '}' ein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 Leerzeichen ersetzt. Durch '#IF 0' und '#ENDIF'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Bl�cke aus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zeichen (ASCII-Kode&lt;32, z.B. TAB, ESC, CR, LF, FF, ... )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ersetzt. Mehrfache Leerzeichen werden au�erhalb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unten) durch ein Leerzeichen ersetzt. Leerzeichen oder Tabulato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nfang oder Zeilenende und auch ganze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einem Graphikzeichen beginnen, werden ebends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\' als letztes Zeichen einer Zeile nach der Entfernung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t eine Fortsetzungszeile ein. Eine Basiszeile wird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n Fortsetzungszeilen wie eine Zeil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#' beginnen, sind Steuerzeilen ('#IF', '#DEFINE'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efinieren die Sprache ('#SRACHE', '#LANGUAG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fbau von Zeichenketten, Zahlen und numerischen Ausdr�cken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>Weitere Hilfen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chon erw�hnt, werden durch diese Datei Zeichenketten f�r tex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 des Programms '18xx.EXE' festgelegt. Dazu enth�lt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mit drei Zeichenketten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chl�ssel Index = 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le wird nur dann beachtet, wenn irgendein Zeichen aus 'Schl�ss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in der Sprachauswahl (siehe oben) definiert ist. Ist dieses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wird dem durch 'Index' spezifizierten Parameter der Tex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szeichen folgt, zugewiesen. Alle Parameter sollten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definiert werden. Bei mehrfacher Definition ist die jewei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Zeichenketten enthalten Parameter. Die Zeichenketten sind gem�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 C aufgebaut. Parameter werden durch einen Textein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, der mit einem '%' beginnt und mit einem Steuerbuchstaben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das '%'-Zeichen selber dargestellt werden, so mu� '%%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vier Arten vo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GER  16-Bit Ganzzahl, Wertebereich: -32.768 .. +32.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der: 0 .. 65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ONG</w:t>
        <w:tab/>
        <w:t xml:space="preserve">   32-Bit Ganzzahl, W-b.: -2.147.483.648 .. +2.147.483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der: 0 .. 4.294.967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FLOAT    Flie�komma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TRING 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Integer-Zahlen sind die folgenden Steuerbuchstab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oder 'i' vorzeichenbehaftete dez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 vorzeichenlose dez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' vorzeichenlose okt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 vorzeichenlose bin�r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oder 'X' vorzeichenlose hexadez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vorzeichenbehaftete dezimale Darstellung als Geld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werden nur 'd' und 'm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Zahlen haben den gleichen Aufbau wie Integer-Zahlen, nur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dem Steuerbuchstaben befindet sich der Buchstabe 'l' (kleines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�kommazahlen werden f�r 18XX nicht ben�tigt und hab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uchstaben 'e', 'E', 'f', 'g' oder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ketten haben als Steuerbuchstaben das Zeichen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zelnen Ausgaberoutinen verwenden die hier angegebene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tellen jeweils 0-n Parameter der Klassen INTEGER, LONG, FLOAT 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Normalerweise wird bei der ersten Verwendung einer Kla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Parameter der Klasse verwendet und bei den n�chsten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hste Parameter. Diese geschieht auch zyklisch. M�chte man a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n Parameter ansprechen, so mu� hinter dem '%'-Zeichen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olgt von einem ':' folgen. Die Zahl gibt dabei den Index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jeweiligen Klasse an. Indizes laufen von '1' an aufw�rts.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stehenden Parameter werden in der Form 'xn=Beschreibung'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=Papiere) angegeben. Die Bedeutung der Texte geht im allgemein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gebenen Texte her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 (mit konkreten Zahlen und Zeichenke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1=1, I2=2, I3=3,  L1=11, L2=22,  S1=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Gelddefinition lautet: "Geld: #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'#' wird durch den Zahlenwert er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en= %d %d %d %d %d%% Ende" --&gt; "Zahlen= 1 2 3 1 2% E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en werden zyklisch dargestellt und die normalen Tex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as '%%' wird ein '%' in den Ausgabe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d %3:d %2:d %d %d" --&gt; "1 3 2 3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as '2:' und '3:' wird ein spezieller Paramete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n Zahlen werden wieder zyklisch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d %ld %d %ld %d %ld %d %ld" --&gt; "1 11 2 22 3 11 1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3:d %ld %s %d %ld %s" --&gt; "3 11 Hallo 1 22 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der vier Klassen wird unabh�ngig von den anderen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m, (%lm)" --&gt; "Geld: 1$, (Geld: 11$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 werden Geldangab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d %f %d" --&gt; "1 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Flie�kommazahl steht bei diesem Beispiel nicht zur Verf�gu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'%f' wird dah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n dieser Datei verwendete Symb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mbole 'SPRACHE' und 'LANGUAGE' sind genau dann vordefiniert, we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von '18xx-STR.EXE' die Option '+' verwendet worden ist.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k�nnen Sprachen vor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Kommandozeile k�nnen mittels '#' weitere Symbole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z.B. '#NICHT-PRIVAT' oder '#NON-PRIV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PRIVAT.STR' wird, falls vorhanden, vor der Parame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r Datei aufgerufen. Dabei ist das Symbol 'BEFORE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innerhalb von 'PRIVAT.STR' das Symbol 'PRIVAT' definier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in zweites mal nach der Parameterdefinition i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Dabei ist das Symbol 'AFTER' definiert. Somit kan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beiden Aufrufen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s der Symbole 'NICHT-PRIVAT' oder 'NON-PRIVAT' definier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jeweils andere der beiden auch definiert und die Datei 'PRIVAT.STR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keinen Fall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