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ÉÍËÍËÍËÍËÍËÍËÍËÍËÍËÍËÍËÍËÍËÍËÍËÍËÍËÍËÍËÍËÍËÍËÍËÍËÍËÍËÍËÍËÍËÍËÍËÍËÍËÍËÍËÍËÍËÍËÍ»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ÌÍÎÍÎÍÎÍÎÍÎÍÎÍÎÍÎÍÎÍÎÍÎÍÎÍÎÍÎÍÎÍÎÍÎÍÎÍÎÍÎÍÎÍÎÍÎÍÎÍÎÍÎÍÎÍÎÍÎÍÎÍÎÍÎÍÎÍÎÍÎÍÎÍÎÍÎÍ¹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ÌÍÎÍÎÍÎÍÎÍÎÍÎÍÎÍÎÍÎÍÎÍÎÍÎÍÎÍÎÍÎÍÎÍÎÍÎÍÎÍÎÍÎÍÎÍÎÍÎÍÎÍÎÍÎÍÎÍÎÍÎÍÎÍÎÍÎÍÎÍÎÍÎÍÎÍÎÍ¹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ÌÍÎÍÎÍÎÍÎÍÎÍÎÍÎÍÊÍÊÍÊÍÊÍÊÍÊÍÊÍÊÍÊÍÊÍÊÍÊÍÊÍÊÍÊÍÊÍÊÍÊÍÊÍÊÍÊÍÊÍÊÍÊÍÎÍÎÍÎÍÎÍÎÍÎÍÎÍ¹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ÌÍÎÍÎÍÎÍÎÍÎÍÎÍ¹ </w:t>
        <w:tab/>
        <w:tab/>
        <w:tab/>
        <w:tab/>
        <w:tab/>
        <w:tab/>
        <w:t>ÌÍÎÍÎÍÎÍÎÍÎÍÎÍ¹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ÌÍÎÍÎÍÎÍÎÍÎÍÎÍ¹ </w:t>
        <w:tab/>
        <w:t xml:space="preserve">   18xx management/PC V2.22g</w:t>
        <w:tab/>
        <w:tab/>
        <w:t>ÌÍÎÍÎÍÎÍÎÍÎÍÎÍ¹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ÌÍÎÍÎÍÎÍÎÍÎÍÎÍ¹     Beschreibung des Programmes '18XX.EXE'</w:t>
        <w:tab/>
        <w:t>ÌÍÎÍÎÍÎÍÎÍÎÍÎÍ¹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ÌÍÎÍÎÍÎÍÎÍÎÍÎÍ¹ </w:t>
        <w:tab/>
        <w:tab/>
        <w:tab/>
        <w:tab/>
        <w:tab/>
        <w:tab/>
        <w:t>ÌÍÎÍÎÍÎÍÎÍÎÍÎÍ¹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ÌÍÎÍÎÍÎÍÎÍÎÍÎÍ¹ </w:t>
        <w:tab/>
        <w:tab/>
        <w:t xml:space="preserve">  May 7, 2004</w:t>
        <w:tab/>
        <w:tab/>
        <w:tab/>
        <w:t>ÌÍÎÍÎÍÎÍÎÍÎÍÎÍ¹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ÌÍÎÍÎÍÎÍÎÍÎÍÎÍ¹ </w:t>
        <w:tab/>
        <w:tab/>
        <w:tab/>
        <w:tab/>
        <w:tab/>
        <w:tab/>
        <w:t>ÌÍÎÍÎÍÎÍÎÍÎÍÎÍ¹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ÌÍÎÍÎÍÎÍÎÍÎÍÎÍÎÍËÍËÍËÍËÍËÍËÍËÍËÍËÍËÍËÍËÍËÍËÍËÍËÍËÍËÍËÍËÍËÍËÍËÍËÍÎÍÎÍÎÍÎÍÎÍÎÍÎÍ¹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ÌÍÎÍÎÍÎÍÎÍÎÍÎÍÎÍÎÍÎÍÎÍÎÍÎÍÎÍÎÍÎÍÎÍÎÍÎÍÎÍÎÍÎÍÎÍÎÍÎÍÎÍÎÍÎÍÎÍÎÍÎÍÎÍÎÍÎÍÎÍÎÍÎÍÎÍÎÍ¹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ÌÍÎÍÎÍÎÍÎÍÎÍÎÍÎÍÎÍÎÍÎÍÎÍÎÍÎÍÎÍÎÍÎÍÎÍÎÍÎÍÎÍÎÍÎÍÎÍÎÍÎÍÎÍÎÍÎÍÎÍÎÍÎÍÎÍÎÍÎÍÎÍÎÍÎÍÎÍ¹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ÈÍÊÍÊÍÊÍÊÍÊÍÊÍÊÍÊÍÊÍÊÍÊÍÊÍÊÍÊÍÊÍÊÍÊÍÊÍÊÍÊÍÊÍÊÍÊÍÊÍÊÍÊÍÊÍÊÍÊÍÊÍÊÍÊÍÊÍÊÍÊÍÊÍÊÍÊÍ¼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ÉÍÍÍÍÍÍÍÍÍÍÍÍÍÍÍÍÍÍÍÍÍÍÍÍÍÍÍÍÍÍÍÍÍÍÍÍÍÍÍÍÍÍÍÍÍÍÍÍÍÍÍÍÍÍÍÍÍÍÍÍÍÍÍÍÍÍÍÍÍÍÍÍÍÍÍÍÍ»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º  IMPORTAND:  These ASCII files contain the old documentation (V2.204).      º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º</w:t>
        <w:tab/>
        <w:t xml:space="preserve">       For the new documentation look into the directory HTML\.       º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ÈÍÍÍÍÍÍÍÍÍÍÍÍÍÍÍÍÍÍÍÍÍÍÍÍÍÍÍÍÍÍÍÍÍÍÍÍÍÍÍÍÍÍÍÍÍÍÍÍÍÍÍÍÍÍÍÍÍÍÍÍÍÍÍÍÍÍÍÍÍÍÍÍÍÍÍÍÍ¼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ÉÍÍÍÍÍÍÍÍÍÍÍÍÍÍÍÍÍÍÍÍÍÍÍÍÍÍÍÍÍÍÍÍÍÍÍÍÍÍÍÍÍÍÍÍÍÍÍÍÍÍÍÍÍÍÍÍÍÍÍÍÍÍÍÍÍÍÍÍÍÍÍÍÍ»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º</w:t>
        <w:tab/>
        <w:tab/>
        <w:tab/>
        <w:tab/>
        <w:tab/>
        <w:tab/>
        <w:tab/>
        <w:tab/>
        <w:tab/>
        <w:t xml:space="preserve">    º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º</w:t>
        <w:tab/>
        <w:tab/>
        <w:tab/>
        <w:t xml:space="preserve">     18xx-Manager for PC's</w:t>
        <w:tab/>
        <w:tab/>
        <w:tab/>
        <w:t xml:space="preserve">    º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º</w:t>
        <w:tab/>
        <w:tab/>
        <w:tab/>
        <w:tab/>
        <w:tab/>
        <w:tab/>
        <w:tab/>
        <w:tab/>
        <w:tab/>
        <w:t xml:space="preserve">    º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ÇÄÄÄÄÄÄÄÄÄÄÄÄÄÄÄÄÄÄÄÄÄÄÄÄÄÄÄÄÄÄÄÄÄÄÄÄÄÄÄÄÄÄÄÄÄÄÄÄÄÄÄÄÄÄÄÄÄÄÄÄÄÄÄÄÄÄÄÄÄÄÄÄÄ¶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º</w:t>
        <w:tab/>
        <w:tab/>
        <w:tab/>
        <w:tab/>
        <w:tab/>
        <w:tab/>
        <w:tab/>
        <w:tab/>
        <w:tab/>
        <w:t xml:space="preserve">    º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º   The documentation of the 18xx program is written in ASCII files and   º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º   changed very often for new functions and new 18xx variants.</w:t>
        <w:tab/>
        <w:t xml:space="preserve">    º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º</w:t>
        <w:tab/>
        <w:tab/>
        <w:tab/>
        <w:tab/>
        <w:tab/>
        <w:tab/>
        <w:tab/>
        <w:tab/>
        <w:tab/>
        <w:t xml:space="preserve">    º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º   The documentation exist in german (directory 'DOC\') and in englisch  º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º   (directory 'EDOC\'). Both directories contain the same files, but     º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º   only a few files of the english documentation or parts of thess files º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º   are translated from german into english.</w:t>
        <w:tab/>
        <w:tab/>
        <w:tab/>
        <w:tab/>
        <w:t xml:space="preserve">    º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º</w:t>
        <w:tab/>
        <w:tab/>
        <w:tab/>
        <w:tab/>
        <w:tab/>
        <w:tab/>
        <w:tab/>
        <w:tab/>
        <w:tab/>
        <w:t xml:space="preserve">    º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º   The files 'README' or 'README.SH' contain important informations and  º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º   tips. Informations about ordering the 18xx program are in the file    º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º   'ORDER'. The file 'HISTORY' contains an overview about the history of º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º   the program. The file 'BUGS' contains informations about known bugs   º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º</w:t>
        <w:tab/>
        <w:tab/>
        <w:tab/>
        <w:tab/>
        <w:tab/>
        <w:tab/>
        <w:tab/>
        <w:tab/>
        <w:tab/>
        <w:t xml:space="preserve">    º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º   The files '18*.DOC' contain the full description of the same named    º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º   programs, especialy the file '18XX.DOC' contains the documentation of º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º   the main programm. The file '18FILES.DOC' contains an overview about  º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º   all files and some fundamental informations.</w:t>
        <w:tab/>
        <w:tab/>
        <w:tab/>
        <w:t xml:space="preserve">    º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º</w:t>
        <w:tab/>
        <w:tab/>
        <w:tab/>
        <w:tab/>
        <w:tab/>
        <w:tab/>
        <w:tab/>
        <w:tab/>
        <w:tab/>
        <w:t xml:space="preserve">    º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º   The file 'GAMES' contains special informations about the different    º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º   18xx games and variants.</w:t>
        <w:tab/>
        <w:tab/>
        <w:tab/>
        <w:tab/>
        <w:tab/>
        <w:tab/>
        <w:t xml:space="preserve">    º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º</w:t>
        <w:tab/>
        <w:tab/>
        <w:tab/>
        <w:tab/>
        <w:tab/>
        <w:tab/>
        <w:tab/>
        <w:tab/>
        <w:tab/>
        <w:t xml:space="preserve">    º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º</w:t>
        <w:tab/>
        <w:tab/>
        <w:tab/>
        <w:tab/>
        <w:tab/>
        <w:tab/>
        <w:tab/>
        <w:tab/>
        <w:tab/>
        <w:t xml:space="preserve">    º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º</w:t>
        <w:tab/>
        <w:tab/>
        <w:tab/>
        <w:tab/>
        <w:t xml:space="preserve">  Dirk Clemens</w:t>
        <w:tab/>
        <w:tab/>
        <w:tab/>
        <w:tab/>
        <w:t xml:space="preserve">    º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º</w:t>
        <w:tab/>
        <w:tab/>
        <w:tab/>
        <w:tab/>
        <w:tab/>
        <w:tab/>
        <w:tab/>
        <w:tab/>
        <w:tab/>
        <w:t xml:space="preserve">    º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ÈÍÍÍÍÍÍÍÍÍÍÍÍÍÍÍÍÍÍÍÍÍÍÍÍÍÍÍÍÍÍÍÍÍÍÍÍÍÍÍÍÍÍÍÍÍÍÍÍÍÍÍÍÍÍÍÍÍÍÍÍÍÍÍÍÍÍÍÍÍÍÍÍÍ¼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ÉËËËËËËËËËËËËËËËËËËËËËËËËËËËËËËËËËËËËËËËËËËËËËËËËËËËËËËËËËËËËËËËËËËËËËËËËËËËËË»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ÈÊÊÊÎÎÊÊÊÊÊÊÊÊÊÊÊÊÊÊÊÊÊÊÊÊÊÊÊÊÊÊÊÊÊÊÊÊÊÊÊÊÊÊÊÊÊÊÊÊÊÊÊÊÊÊÊÊÊÊÊÊÊÊÊÊÊÊÊÊÊÊÎÎÊÊÊÊ¼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</w:t>
      </w:r>
      <w:r>
        <w:rPr>
          <w:rFonts w:eastAsia="Courier Neu" w:cs="Courier Neu" w:ascii="Courier Neu" w:hAnsi="Courier Neu"/>
          <w:lang w:val="de-DE"/>
        </w:rPr>
        <w:t>ºº</w:t>
        <w:tab/>
        <w:tab/>
        <w:tab/>
        <w:tab/>
        <w:t xml:space="preserve"> Overview</w:t>
        <w:tab/>
        <w:tab/>
        <w:tab/>
        <w:tab/>
        <w:t>ºº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ÉËËËÎÎËËËËËËËËËËËËËËËËËËËËËËËËËËËËËËËËËËËËËËËËËËËËËËËËËËËËËËËËËËËËËËËËËËÎÎËËËË»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ÈÊÊÊÊÊÊÊÊÊÊÊÊÊÊÊÊÊÊÊÊÊÊÊÊÊÊÊÊÊÊÊÊÊÊÊÊÊÊÊÊÊÊÊÊÊÊÊÊÊÊÊÊÊÊÊÊÊÊÊÊÊÊÊÊÊÊÊÊÊÊÊÊÊÊÊÊÊ¼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The program package '18XX' supports the management of the money and the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shares of the following board games, of other 18xx games and many variants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1825 Britain, unit 1, regional kits R1+R3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1829 Britain, northern and southern board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1830 USA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1835 Germany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1837 Austria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1839 Netherlands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1841 North Italy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1847 Pfalz (test implementation)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1849 Sicily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1853 India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1856 Canada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1869 West USA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1870 Mississippi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2038 Asteriod Belt (test implementation)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Money and shares are controlled by the computer, but the players play the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game in the standard way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Diese Datei enth„lt die Beschreibung des Programmes `18XX.EXE', dem Haupt-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programm des Programmpaketes `18XX'. Zus„tzliche Informationen zu d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einzelnen Spielvarianten sind in der Datei 'GAMES' enthalt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ÉËËËËËËËËËËËËËËËËËËËËËËËËËËËËËËËËËËËËËËËËËËËËËËËËËËËËËËËËËËËËËËËËËËËËËËËËËËËËË»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ÈÊÊÊÎÎÊÊÊÊÊÊÊÊÊÊÊÊÊÊÊÊÊÊÊÊÊÊÊÊÊÊÊÊÊÊÊÊÊÊÊÊÊÊÊÊÊÊÊÊÊÊÊÊÊÊÊÊÊÊÊÊÊÊÊÊÊÊÊÊÊÊÎÎÊÊÊÊ¼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</w:t>
      </w:r>
      <w:r>
        <w:rPr>
          <w:rFonts w:eastAsia="Courier Neu" w:cs="Courier Neu" w:ascii="Courier Neu" w:hAnsi="Courier Neu"/>
          <w:lang w:val="de-DE"/>
        </w:rPr>
        <w:t>ºº</w:t>
        <w:tab/>
        <w:tab/>
        <w:tab/>
        <w:t>Verschiedene Programmversionen</w:t>
        <w:tab/>
        <w:tab/>
        <w:tab/>
        <w:t>ºº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ÉËËËÎÎËËËËËËËËËËËËËËËËËËËËËËËËËËËËËËËËËËËËËËËËËËËËËËËËËËËËËËËËËËËËËËËËËËÎÎËËËË»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ÈÊÊÊÊÊÊÊÊÊÊÊÊÊÊÊÊÊÊÊÊÊÊÊÊÊÊÊÊÊÊÊÊÊÊÊÊÊÊÊÊÊÊÊÊÊÊÊÊÊÊÊÊÊÊÊÊÊÊÊÊÊÊÊÊÊÊÊÊÊÊÊÊÊÊÊÊÊ¼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Es existieren zwei verschiedene Versionen des Hauptprogramms: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18XX.EXE</w:t>
        <w:tab/>
        <w:t>Das Hauptprogramm als 386-Version. Dieses Programm l„uft nur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>auf einem PC mit einem 386-er Prozessor oder besser. Es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>arbeitet mit einem 32-Bit DOS-Extender und ist hierdurch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>schneller und kann den gesamten Hauptspeicher (EMS oder XMS)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>verwenden. Der DOS-Extender ist im Programm enthalt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18XX-286.EXE</w:t>
        <w:tab/>
        <w:t>Das Hauptprogramm als 286-Version. Das Programm ist aus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>Speicherplatzgrnden ein wenig in seiner Funktionalit„t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>eingeschr„nkt (betrifft 'Komfort'-Funktionen). Es arbeitet mit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>Overlay-Technik, bei der bei Speichermangel Programmteile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>aus dem Speicher ausgelagert werden. Die Overlay-Bibliothek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>hat leider den Fehler, daá sich das Programm bei zu groáem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>Speicherbedarf aufh„ngt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ÉËËËËËËËËËËËËËËËËËËËËËËËËËËËËËËËËËËËËËËËËËËËËËËËËËËËËËËËËËËËËËËËËËËËËËËËËËËËËË»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ÈÊÊÊÎÎÊÊÊÊÊÊÊÊÊÊÊÊÊÊÊÊÊÊÊÊÊÊÊÊÊÊÊÊÊÊÊÊÊÊÊÊÊÊÊÊÊÊÊÊÊÊÊÊÊÊÊÊÊÊÊÊÊÊÊÊÊÊÊÊÊÊÎÎÊÊÊÊ¼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</w:t>
      </w:r>
      <w:r>
        <w:rPr>
          <w:rFonts w:eastAsia="Courier Neu" w:cs="Courier Neu" w:ascii="Courier Neu" w:hAnsi="Courier Neu"/>
          <w:lang w:val="de-DE"/>
        </w:rPr>
        <w:t>ºº</w:t>
        <w:tab/>
        <w:tab/>
        <w:tab/>
        <w:t xml:space="preserve">      Aufruf von 18XX.EXE</w:t>
        <w:tab/>
        <w:tab/>
        <w:tab/>
        <w:t>ºº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ÉËËËÎÎËËËËËËËËËËËËËËËËËËËËËËËËËËËËËËËËËËËËËËËËËËËËËËËËËËËËËËËËËËËËËËËËËËÎÎËËËË»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ÈÊÊÊÊÊÊÊÊÊÊÊÊÊÊÊÊÊÊÊÊÊÊÊÊÊÊÊÊÊÊÊÊÊÊÊÊÊÊÊÊÊÊÊÊÊÊÊÊÊÊÊÊÊÊÊÊÊÊÊÊÊÊÊÊÊÊÊÊÊÊÊÊÊÊÊÊÊ¼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Zur Bedienung des Programmes ist eine Maus erforderlich!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Aufruf:   18XX</w:t>
        <w:tab/>
        <w:t xml:space="preserve">   [Optionen...] [Dateiname] [Optionen...]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 xml:space="preserve">  oder:   18XX-286 [Optionen...] [Dateiname] [Optionen...]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Optionen:</w:t>
        <w:tab/>
        <w:t>-?   Hilfestellung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>-c#  Standardfarben verwend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>-g   Spieldatei '18XX-###.18D' mit dem gr”áten ### lad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>-l$  Dateiname der Bibliothek, Voreinstellung: 18XX.18L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>-n$  Dateiname der Namensdatei, Voreinstellung: 18XX.18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>-p$  Dateiname der Parameterdatei, Voreinstellung: 18XX.18P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>-s$  Zeichenkettendatei, Voreinstellung: 18XX.18S, GERMAN.18S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>-v   Keine VGA-Karte &lt;==&gt; '-bmr08'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>-b   Maus als Block darstellen (nicht graphisch)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>-m   Interne Mausverwaltung nicht verwend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>-r   Bildschirmaufl”sung nicht „nder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>-0   Den Querstrich der '0' nicht entfern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>-8   Nur 80 Zeichen pro Zeile verwend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Optionen werden durch '-', '+' oder '/' eingeleitet und k”nnen an beliebiger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Stelle stehen. Optionen ohne Parameter k”nnen zusammengefaát werden,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wie z.B. '-cg0'. Aber Vorsicht: '-c0g' bedeutet '-c0 -g', da '-c' eine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Zahl als Parameter erwartet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Das Programm liest nacheinander die Parameterdatei, die Namensdatei und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die Variantenbibliothek ei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Parameter &lt;Dateiname&gt;</w:t>
        <w:tab/>
        <w:t>&amp;  Option -g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Existiert eine Datendatei mit dem angegebenen Dateinamen, dann wird anstatt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der Bibliothek die Spielsituation aus der dieser Datei geladen. Falls die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Option -g anstatt des Dateinamens verwendet wird, dann wird die Datei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'18XX-###.18D' verwendet, wobei '###' die gr”áte dreistellige Zahl inner-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halb eines solchen Dateinamens darstellt. Das Laden einer Spielsituatio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kann auch aus dem Programm heraus erfolg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Anmerkung:  Suchliste '@18dat;@18xx;;~~~' (siehe '18FILES.DOC')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Option -l$  (Bibliothek)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Die Bibliothek enth„lt die Definitionen zu allen Varianten. Fr den Neu-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beginn eines Spiels muá sie vorhanden sein. Sie wird durch '18CONFIG.EXE'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erzeugt. Durch die Option '-l&lt;Name&gt;' kann ein anderer Dateiname als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'18XX.18L' verwendet werden. W„hrend der Ausfhrung des Programms k”nn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auch andere Bibliotheken geladen werd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Anmerkung:  Suchliste '@18lib;@18xx;;~~~' (siehe '18FILES.DOC')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Option -n$  (Namensdatei)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Die Namensdatei enth„lt eine Liste der zuletzt verwendeten Spielernam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Hierdurch mssen die Namen nicht immer wieder eingegeben werden. W„hrend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der Ausfhrung des Programms k”nnen auch andere Namensdateien angegeb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und geladen werden. Standardm„áig wird die Datei '18XX.18N' verwendet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Anmerkung:  Suchliste '@18nam;@18xx;;~~~' (siehe '18FILES.DOC')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Option -s$  (Zeichenkettendatei)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Die Zeichenkettendatei enth„lt fr alle Textausgaben die notwendig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Zeichenketten. Die folgenden Dateien werden nacheinander durchsucht, bis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eine gltige Datei gefunden wurde: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1. Die Datei, die durch die Option -s angegeben wird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2. Die Datei '18XX.18S'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3. Die Datei, die durch die Umgebungsvariable '18LANGUAGE' spezifiziert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ist. Die Dateiendung sollte nicht mit angegeben werden. Die Definitio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k”nnte z.B. lauten: 'SET 18LANGUAGE=english'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4. Die Datei 'GERMAN.18S'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</w:t>
      </w:r>
      <w:r>
        <w:rPr>
          <w:rFonts w:eastAsia="Courier Neu" w:cs="Courier Neu" w:ascii="Courier Neu" w:hAnsi="Courier Neu"/>
          <w:lang w:val="de-DE"/>
        </w:rPr>
        <w:t>5. Die Datei 'ENGLISH.18S'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Durch verschiedene Zeichenkettendateien k”nnen Textausgaben a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verschiedenen Sprachen angepaát werd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Im Lieferumfang enthalten sind die Dateien 'GERMAN.18S' und 'ENGLISH.18S'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Das Programm verwendet gem„á obigen Verfahren automatisch die Datei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'GERMAN.18S'. Damit die englische Datei automatisch verwendet wird, muá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entweder die deutsche Datei gel”scht oder die englische Datei in '18XX.18S'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umbenannt oder die Umgebungsvariable '18LANGUAGE' definiert werden. Falls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die Datei 'START.BAT' zum Starten von '18XX.EXE' verwendet wird, dann kan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als weitere Alternative dort die Option '-sENGLISH' eingetragen werd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Anmerkung:  Suchliste '@18str;@18xx;;~~~' (siehe '18FILES.DOC')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Option -p$  (Parameterdatei)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Die Parameterdatei enth„lt Einstellungen fr die folgenden Bereiche: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- automatisches Sicher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- Anzahl der Backups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- Fenstereinstellung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- Farbdefinition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- Einstellung der Grundfarb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- Mausdarstellung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- Tonsignale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Die Datei kann mittels Editor ver„ndert werden. Sie wird bei Programmstart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gelesen und ausgewertet und bei Programmende automatisch neu erzeugt. Bei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fehlender Datei oder fehlenden Werten werden die Standardeinstellung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verwendet. Die Kommentare innerhalb dieser Datei sind immer in deutscher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Sprache. Farbeinstellungen k”nnen nur durch die Ver„nderung dieser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Parameterdatei vorgenommen werden. Durch die Option '-p&lt;Name&gt;' kann ei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anderer Dateiname als '18XX.18P' verwendet werd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Anmerkung:  Suchliste '@18par;@18xx;;~~~' (siehe '18FILES.DOC')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Option -c#  (Color)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Beim Auswerten der Parameterdatei werden Farbdefinitionen ignoriert und die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Standardfarbwerte verwendet. Der Parameter '#' gibt dabei eine Auswahl an,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wobei ein Wert &lt;0 fr Schwarz/Weiá-Monitore gedacht ist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</w:t>
      </w:r>
      <w:r>
        <w:rPr>
          <w:rFonts w:eastAsia="Courier Neu" w:cs="Courier Neu" w:ascii="Courier Neu" w:hAnsi="Courier Neu"/>
          <w:lang w:val="de-DE"/>
        </w:rPr>
        <w:t>0:</w:t>
        <w:tab/>
        <w:t>Grundfarben := System, Farbdefinitionen := Standard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Die Anzeige erfolgt auf einem schwarzen Hintergrund. Es werden die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vom System vorgegebenen Grundfarben verwendet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</w:t>
      </w:r>
      <w:r>
        <w:rPr>
          <w:rFonts w:eastAsia="Courier Neu" w:cs="Courier Neu" w:ascii="Courier Neu" w:hAnsi="Courier Neu"/>
          <w:lang w:val="de-DE"/>
        </w:rPr>
        <w:t>1:</w:t>
        <w:tab/>
        <w:t>Grundfarben := Standard, Farbdefinitionen := Standard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Die Anzeige erfolgt auf einem schwarzen Hintergrund. Die Grundfarb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werden gem„á der Standarddefinition gesetzt. Diese Einstellung sollte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identisch mit der Einstellung '-c0' sein, es sei denn, das System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verwendet andere Grundfarb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</w:t>
      </w:r>
      <w:r>
        <w:rPr>
          <w:rFonts w:eastAsia="Courier Neu" w:cs="Courier Neu" w:ascii="Courier Neu" w:hAnsi="Courier Neu"/>
          <w:lang w:val="de-DE"/>
        </w:rPr>
        <w:t>2:</w:t>
        <w:tab/>
        <w:t>Eine Farbkonfiguration von Kai Poggenklas. Die Grundfarben und die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Farbpalette werden ver„ndert, um moglichst viele Farben mit viel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Kontrast auf einem grauen Hintergrund darzustell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-1:</w:t>
        <w:tab/>
        <w:t>Grundfarben := System, Farbdefinitionen := Schwarz/2*Grau/Weiá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Die Standardfarbpalette enth„lt Schwarz, Weiá und zwei Grauwerte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Fr die Darstellung werden nur diese vier Farben verwendet. Damit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k”nnen Schwarz/Weiá-Monitore verwendet werd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-2:</w:t>
        <w:tab/>
        <w:t>Grundfarben &amp; Farbdefinitionen := Schwarz/6*Grau/Weiá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Wie '-1'. Durch die sechs Graustufen ist die Graustufendarstellung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besser als bei '-1'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</w:t>
      </w:r>
      <w:r>
        <w:rPr>
          <w:rFonts w:eastAsia="Courier Neu" w:cs="Courier Neu" w:ascii="Courier Neu" w:hAnsi="Courier Neu"/>
          <w:lang w:val="de-DE"/>
        </w:rPr>
        <w:t>sonst:  wie '0'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Option -v  (Vga)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Sollte es beim Aufruf des Programmes Probleme mit der Bildschirmdarstellung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geben, dann kann das Programm mit der Option '-v' aufgerufen werden. Hier-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durch werden einige, nur fr VGA und EGA Karten m”gliche Einstellung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nicht get„tigt. '-v' ist gleichbedeutend mit '-bmr08'. (siehe unten)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Optionen -b und -m  (Block, Mouse)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Das Programm besitzt eine eigene Mausverwaltung, die auf einem Microsoft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kompatiblen Maustreiber aufbaut. Diese Mausverwaltung ist in der Lage, die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Maus graphisch als Pfeil darzustellen. Damit kann die Maus pr„ziser und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schneller positioniert werden. Auáerdem untersttzt sie alle Aufl”sung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Mittels '-b' wird die Maus als Block angezeigt. Mittels '-m' wird diese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Verwaltung deaktiviert und nur der Standardmaustreiber verwendet. Gibt es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nur Probleme bei dem Bewegen der Maus mit den graphischen Darstellung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(Pfeilen), dann sollte zuerst '-b' und bei weiteren Problemen '-m'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verwendet werd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Option -r  (Resolution)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Bei manchen Rechnern gibt es Hardware-Probleme mit dem Umschalten in andere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Bildschirmaufl”sungen. Durch die Option '-r' bleibt die ursprngliche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Bildschirmaufl”sung unver„ndert. Beim Aufruf des Programms sollte eine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Bildschirmaufl”sung mit mindestens 80 Zeichen pro Zeile und mindestens 24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Zeilen eingestellt sein. Diese Option '-r' sollte bei VGA-Karten nicht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ben”tigt werden. Durch das Tool VGAMODES k”nnen die m”glichen Bildschirm-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aufl”sungen in eine Datei eingetragen werden, auf die '18XX.EXE' dan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zurckgreift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Option -8  (80)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Bei Bildschirmeinstellungen, die andere Aufl”sungen als 80 Zeichen pro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Zeile verwenden, kann es zu Problemen z.B. mit der Maus kommen. Durch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diese Option werden 80 Zeichen pro Zeile erzwungen. Diese Option ist daher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in Verbindung mit '-m' sinvoll. Bei Verwendung von '-r' bleibt diese Optio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ohne Wirkung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Option -0  (Null)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Normalerweise wird die Darstellung der '0' ver„ndert: Der Querstrich wird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entfernt. Hierdurch ist die Null besser von der Acht zu unterscheiden,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sieht aber dem Buchstaben 'O' „hnlicher. Durch die Option '-0' kann dieses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abgeschaltet werd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ÉËËËËËËËËËËËËËËËËËËËËËËËËËËËËËËËËËËËËËËËËËËËËËËËËËËËËËËËËËËËËËËËËËËËËËËËËËËËËË»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ÈÊÊÊÎÎÊÊÊÊÊÊÊÊÊÊÊÊÊÊÊÊÊÊÊÊÊÊÊÊÊÊÊÊÊÊÊÊÊÊÊÊÊÊÊÊÊÊÊÊÊÊÊÊÊÊÊÊÊÊÊÊÊÊÊÊÊÊÊÊÊÊÎÎÊÊÊÊ¼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</w:t>
      </w:r>
      <w:r>
        <w:rPr>
          <w:rFonts w:eastAsia="Courier Neu" w:cs="Courier Neu" w:ascii="Courier Neu" w:hAnsi="Courier Neu"/>
          <w:lang w:val="de-DE"/>
        </w:rPr>
        <w:t>ºº</w:t>
        <w:tab/>
        <w:tab/>
        <w:tab/>
        <w:t xml:space="preserve">    Beschreibung 18XX.EXE</w:t>
        <w:tab/>
        <w:tab/>
        <w:tab/>
        <w:t>ºº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ÉËËËÎÎËËËËËËËËËËËËËËËËËËËËËËËËËËËËËËËËËËËËËËËËËËËËËËËËËËËËËËËËËËËËËËËËËËÎÎËËËË»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ÈÊÊÊÊÊÊÊÊÊÊÊÊÊÊÊÊÊÊÊÊÊÊÊÊÊÊÊÊÊÊÊÊÊÊÊÊÊÊÊÊÊÊÊÊÊÊÊÊÊÊÊÊÊÊÊÊÊÊÊÊÊÊÊÊÊÊÊÊÊÊÊÊÊÊÊÊÊ¼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Bei der Ausfhrung des Programms existieren drei verschiedene Eingabe-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situationen: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 xml:space="preserve">   1. Auswahl einer Spielvariante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 xml:space="preserve">   2. Eingabe von Spielernam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 xml:space="preserve">   3. Auswahl eines Dateinamens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 xml:space="preserve">   4. Bearbeitung eines Spieles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Die Datei 'GAMES' enth„lt spezielle Informationen und Bedienungshinweise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zu den einzelnen Variant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Zur Bedienung des Programmes ist eine Maus erforderlich !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ÉËËËËËËËËËËËËËËËËËËËËËËËËËËËËËËËËËËËËËËËËËËËËËËËËËËËËËËËËËËËËËËËËËËËËËËËËËËËËË»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ÈÊÊÊÊÊÊÊÊÊÊÊÊÊÊÊÊÊÊÊÊÊÊÊÊÊÊÊÊÊÊÊÊÊÊÊÊÊÊÊÊÊÊÊÊÊÊÊÊÊÊÊÊÊÊÊÊÊÊÊÊÊÊÊÊÊÊÊÊÊÊÊÊÊÊÊÊÊ¼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 xml:space="preserve">    ÕÍÍÍÍÍÍÍÍÍÍÍÍÍÍÍÍÍÍÍÍÍÍÍÍÍÍÍÍÍÍÍÍÍÍÍÍ¸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 xml:space="preserve">    ³</w:t>
        <w:tab/>
        <w:t>1. Auswahl einer Spielvariante</w:t>
        <w:tab/>
        <w:t xml:space="preserve"> ³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 xml:space="preserve">    ÔÍÍÍÍÍÍÍÍÍÍÍÍÍÍÍÍÍÍÍÍÍÍÍÍÍÍÍÍÍÍÍÍÍÍÍÍ¾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In einem Men werden alle m”glichen Varianten angezeigt. Hieraus muá eine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Variante fr ein neues Spiel ausgew„hlt werd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Es existieren die folgenden Eingabem”glichkeiten: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- Mit den Cursortasten, Bild-Oben/Unten und durch '+' und '-' kann eine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Spielvariante selektiert werden. In dem Fenster oben rechts erschein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zus„tzliche Informationen zu der ausgew„hlten Spielvariante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- Mit den Zifferntasten k”nnen auch Spielvarianten selektiert werden. Mit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der '0' selektiert man eine der ersten Spielvarianten (bei 5%), mit '4'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und '5' eine mittlere Spielvariante (bei 45% und 55%) und mit '9' eine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der unteren Spielvarianten (bei 95%). (Formel: 'Ziffer * 10 + 5'%)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- Die Selektion ist auch durch das einfache Anklicken mit der Maus m”glich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- Durch die RETURN-Taste oder durch einen Doppelklick mit der link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Maustaste wird die Variante endgltig ausgew„hlt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- Durch 'F1' kann eine vorher abgespeicherte Spielsituation geladen werd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- Durch 'F2' kann eine andere Bibliothek verwendet werd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- Durch 'F3' kann eine andere Namensdatei verwendet werd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- Durch 'F4' eine andere Zeichenkettendatei verwendet werd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- Durch 'ESC', 'CTRL-X', 'ALT-X' oder 'ALT-F4' wird das Programm beendet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- Durch 'SHIFT-F4' kann die Mausdarstellung zyklisch ge„ndert werd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>Block --&gt; Pfeil --&gt; inverser Pfeil --&gt; Block --&gt; ..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- In der 386-er Version (18XX.EXE) kann durch 'CTRL-S' die DOS-Kommando-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Ebene aktiviert werden. Nach Beendigung des Kommando-Ebene wird das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18XX-Programm wieder aktiviert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ÉËËËËËËËËËËËËËËËËËËËËËËËËËËËËËËËËËËËËËËËËËËËËËËËËËËËËËËËËËËËËËËËËËËËËËËËËËËËËË»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ÈÊÊÊÊÊÊÊÊÊÊÊÊÊÊÊÊÊÊÊÊÊÊÊÊÊÊÊÊÊÊÊÊÊÊÊÊÊÊÊÊÊÊÊÊÊÊÊÊÊÊÊÊÊÊÊÊÊÊÊÊÊÊÊÊÊÊÊÊÊÊÊÊÊÊÊÊÊ¼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 xml:space="preserve">     ÕÍÍÍÍÍÍÍÍÍÍÍÍÍÍÍÍÍÍÍÍÍÍÍÍÍÍÍÍÍÍÍÍÍ¸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 xml:space="preserve">     ³</w:t>
        <w:tab/>
        <w:t xml:space="preserve"> 2. Eingabe von Spielernamen   ³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 xml:space="preserve">     ÔÍÍÍÍÍÍÍÍÍÍÍÍÍÍÍÍÍÍÍÍÍÍÍÍÍÍÍÍÍÍÍÍÍ¾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Der Bildschirm ist in zwei H„lften aufgeteilt. Links werden die Namen der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Spieler fr die aktuelle Partie eingetragen, rechts befindet sich eine Liste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mit den zuletzt verwendeten Nam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Es existieren die folgenden Eingabem”glichkeiten: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- Durch das Drcken eines Zeichens auf der Tastatur (z.B. A-Z, 0-9, RETURN)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kann ein neuer Spielername eingegeben werden. Fr jeden Spielernamen gibt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es eine Kurzform (8 Zeichen) und eine Langform (24 Zeichen)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- Durch das Bet„tigen von DEL oder BACKSPACE wird der letzte Spielername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gel”scht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- Nach dem Anklicken eines Namens des rechten Fensters mit der link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Maustaste wird dieser Name an das Ende der Spielerliste hinzugefgt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- Durch das Drcken von ALT-A bis ALT-Z wird einer der ersten 26 Namen (A=1,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B=2, ... ) des rechten Fensters an das Ende der Spielerliste hinzugefgt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- Durch das Drcken von Cursor-Oben/Cursor-Unten/Bild-Oben/Bild-Unten werden,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falls vorhanden, weitere Namen angezeigt. Das Programm merkt sich bis zu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60 Spielernam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- Nach dem Anklicken eines Namens der Spielerliste mit der linken Maustaste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kann dieser Name ver„ndert werden. Nach dem Anklicken mit rechts wird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dieser Name aus der Spielerliste entfernt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- Durch SHIFT-F4 kann die Mausdarstellung zyklisch ge„ndert werd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>Block --&gt; Pfeil --&gt; inverser Pfeil --&gt; Block --&gt; ..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- Durch das Drcken von ALT-F1 .. ALT-F12 werden die ersten 1-12 Namen des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rechten Fensters als Spielerliste verwendet. CTRL-F1 .. CTRL-F12 veranlaát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zus„tzlich einen Spielstart. ALT-F4 beendet allerdings das Programm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- Nach F2 wird die Reihenfolge der Spieler ausgelost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- Der Spielstart wird durch die F1-Taste oder durch Anklicken der unterst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Zeile veranlaát. Der Spielstart geschieht aber nur dann, wenn die richtige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Spieleranzahl erreicht worden ist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- Durch 'ESC' oder 'ALT-X' wird die Namenseingabe abgebroch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- Durch 'CTRL-X' oder 'ALT-F4' wird das Programm beendet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- In der 386-er Version (18XX.EXE) kann durch 'CTRL-S' die DOS-Kommando-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Ebene aktiviert werden. Nach Beendigung des Kommando-Ebene wird das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18XX-Programm wieder aktiviert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Beim Verlassen wird die Namensliste des rechten Fensters aktualisiert und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die Namen in der Namensdatei -- normalerweise in '18XX.18N' -- gesichert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ÉËËËËËËËËËËËËËËËËËËËËËËËËËËËËËËËËËËËËËËËËËËËËËËËËËËËËËËËËËËËËËËËËËËËËËËËËËËËËË»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ÈÊÊÊÊÊÊÊÊÊÊÊÊÊÊÊÊÊÊÊÊÊÊÊÊÊÊÊÊÊÊÊÊÊÊÊÊÊÊÊÊÊÊÊÊÊÊÊÊÊÊÊÊÊÊÊÊÊÊÊÊÊÊÊÊÊÊÊÊÊÊÊÊÊÊÊÊÊ¼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 xml:space="preserve">    ÕÍÍÍÍÍÍÍÍÍÍÍÍÍÍÍÍÍÍÍÍÍÍÍÍÍÍÍÍÍÍÍÍÍÍ¸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 xml:space="preserve">    ³</w:t>
        <w:tab/>
        <w:t>3. Auswahl eines Dateinamens   ³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 xml:space="preserve">    ÔÍÍÍÍÍÍÍÍÍÍÍÍÍÍÍÍÍÍÍÍÍÍÍÍÍÍÍÍÍÍÍÍÍÍ¾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Das Programm schl„gt einen Dateinamen der Form '18xx-###' vor, wobei '###'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eine Nummer zwischen '001' und '999' ist und die Datei noch nicht existiert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Dieser dateiname kann frei ver„ndert werden. Existiert die angegebene Datei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bereits, dann erfolgt eine Sicherheitsabfrage. Die angegebene Verzeichnis-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struktur wird automatisch angelegt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ÉËËËËËËËËËËËËËËËËËËËËËËËËËËËËËËËËËËËËËËËËËËËËËËËËËËËËËËËËËËËËËËËËËËËËËËËËËËËËË»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ÈÊÊÊÊÊÊÊÊÊÊÊÊÊÊÊÊÊÊÊÊÊÊÊÊÊÊÊÊÊÊÊÊÊÊÊÊÊÊÊÊÊÊÊÊÊÊÊÊÊÊÊÊÊÊÊÊÊÊÊÊÊÊÊÊÊÊÊÊÊÊÊÊÊÊÊÊÊ¼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 xml:space="preserve">    ÕÍÍÍÍÍÍÍÍÍÍÍÍÍÍÍÍÍÍÍÍÍÍÍÍÍÍÍÍÍÍÍÍÍÍ¸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 xml:space="preserve">    ³</w:t>
        <w:tab/>
        <w:t>4. Bearbeitung eines Spieles   ³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 xml:space="preserve">    ÔÍÍÍÍÍÍÍÍÍÍÍÍÍÍÍÍÍÍÍÍÍÍÍÍÍÍÍÍÍÍÍÍÍÍ¾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>4.1   Allgemeines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>4.2   Hauptm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>4.3   Rcknahme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>4.4   Fenstereinstellung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>4.5   Startpaket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>4.6   Aktienrund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>4.7   Operationsrund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>4.8   Spielfeld- und Pl„ttchenverwaltung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>4.9   Textausgabe auf Datei (Hardcopy)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>4.10  Funktionstastenbelegung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In der Datei 'GAMES' befinden sich Anmerkungen und spezielle Hinweise zu d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einzelnen Spielvariant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ÍÍÍÍÍÍÍÍÍÍÍÍÍÍÍÍÍÍÍÍÍÍÍÍÍÍÍÍÍÍÍÍÍÍÍÍÍÍÍÍÍÍÍÍÍÍÍÍÍÍÍÍÍÍÍÍÍÍÍÍÍÍÍÍÍÍÍÍÍÍÍÍÍÍÍÍÍÍÍ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 xml:space="preserve">      ÕÍÍÍÍÍÍÍÍÍÍÍÍÍÍÍÍÍÍÍÍÍÍÍÍÍÍÍÍÍÍÍ¸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 xml:space="preserve">      ³   Bearbeitung eines Spieles   ³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 xml:space="preserve">      ÃÄÄÄÄÄÄÄÄÄÄÄÄÄÄÄÄÄÄÄÄÄÄÄÄÄÄÄÄÄÄÄ´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 xml:space="preserve">      ³       4.1  Allgemeines</w:t>
        <w:tab/>
        <w:t xml:space="preserve">      ³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 xml:space="preserve">      ÔÍÍÍÍÍÍÍÍÍÍÍÍÍÍÍÍÍÍÍÍÍÍÍÍÍÍÍÍÍÍÍ¾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Allgemein gilt: linke Maustaste: Kauf, Geld ausgeben, Betrag verminder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>rechte Maustaste: Verkauf, Geld einmehmen, Betrag erh”h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 xml:space="preserve">      mittlere Maustaste: Eingabe eines Absolutwertes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und fr Mens: linke Maustaste: Auswahl eines Punktes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>rechte Maustaste: Sonderfunktion oder Ende/Abbruch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 xml:space="preserve">      mittlere Maustaste: Ende/Abbruch des Mens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Das Drcken der mittleren Maustaste kann durch das gleichzeitige Drcken der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beiden „uáeren Maustasten simuliert werden. Die mittlere Maustaste wird auch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w„hrend einer Mausaktion durch das Drcken einer Control-Taste (Steuerung)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simuliert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 xml:space="preserve">  ÉÍÍÍÍÍÍÍÍÍÍÍÍÍÍÍÍÍÍÍÍÍÍÍÍÍÍÍÍÍÍÍÍÍÍÍÍÍÍÍÍÍÍÍÍÍÍÍÍÍÍÍÍÍÍ»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 xml:space="preserve">  º   mittlere Maustaste :==: beide „uáeren Maustasten</w:t>
        <w:tab/>
        <w:t xml:space="preserve"> º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 xml:space="preserve">  ÈÍÍÍÍÍÍÍÍÍÍÍÍÍÍÍÍÍÍÍÍÍÍÍÍÍÍÍÍÍÍÍÍÍÍÍÍÍÍÍÍÍÍÍÍÍÍÍÍÍÍÍÍÍÍ¼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ab/>
        <w:tab/>
        <w:t>ÄÄÄÄÄÄÄÄÄÄÄÄÄÄÄÄ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Durch das gleichzeitige Drcken der mittleren und der rechten Maustaste (oder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Rechts &amp; Control) auf einem Meldungsfenster kann dieses tempor„r verschob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werden. Die Funktion wird durch das Loslassen einer der beiden Tasten wieder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beendet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Ein Meldungsfenster kann auch durch die vier Cursortasten ber den Bild-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schirm verschoben werden. In Verbindung mit CTRL, SHIFT oder ALT wird das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Fenster an den entsprechenden Bildschirmrand positioniert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ab/>
        <w:tab/>
        <w:t>ÄÄÄÄÄÄÄÄÄÄÄÄÄÄÄÄ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Durch die Taste SHIFT-F1 oder durch das Anklicken Titelzeile am linken Rand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wird die Korrekturm”glichkeit wechselweise ein- und ausgeschaltet. Bei einge-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schalteter Korrektur erscheint links in der Titelzeile eine rote Markierung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Wird bei einer Mausaktion gleichzeitig eine ALT-Taste gedrckt, dann wird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nur fr diese Aktion die Korrekturm”glichkeit invertiert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Falls Korrekturen erlaubt sind, dann lassen sich alle Geldbetr„ge und die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Kurse ver„ndern, Loks k”nnen freiwillig in den Pool gegeben werden, Akti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k”nnen unter den Spielern verschoben werden, ...  Ohne Korrekturen sind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gr”átenteils nur Eingaben gem„á der Spielregeln, die in der Konfigurations-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datei festgelegt sind, m”glich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ab/>
        <w:tab/>
        <w:t>ÄÄÄÄÄÄÄÄÄÄÄÄÄÄÄÄ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W„hrend der Anzeige von Meldungsfenstern und Eingabenfenstern sind die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Standardfenster nur von einer einfachen anstatt von einer doppelten Linie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umgeben. W„hrenddessen k”nnen keine Eingaben ber die Standardfenster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vorgenommen werden. Durch ESC oder SPACE werden die speziellen Fenster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wieder geschloss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W„hrend dieser Anzeige l„át sich das Meldungsfenser durch Anklicken eines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Standardfensters wechselweise in den Vordergrund oder Hintergrund bring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oder durch die Cursortasten verschieb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ab/>
        <w:tab/>
        <w:t>ÄÄÄÄÄÄÄÄÄÄÄÄÄÄÄÄ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Bei Meldungsfenstern und speziellen Eingabenfenstern gilt: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Beide/Mittlere Maustaste(n) oder ESC oder SPACE: Abbruch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>Diese gilt auch fr die rechte Maustaste,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>falls sie keine andere Eigenschaft hat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Titelzeile: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Linksauáen:  Korrektur m”glich/nicht m”glich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Rechtsauáen: Zeit l„uft/steht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sonst:</w:t>
        <w:tab/>
        <w:t xml:space="preserve">     Aktivierung des Hauptmens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ab/>
        <w:tab/>
        <w:t>ÄÄÄÄÄÄÄÄÄÄÄÄÄÄÄÄ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In Zusammenhang mit Aktien sind mit 'Bank' unverkaufte Aktien im Gegensatz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zu 'Pool'-Aktien gemeint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ab/>
        <w:tab/>
        <w:t>ÄÄÄÄÄÄÄÄÄÄÄÄÄÄÄÄ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Bei der Eingabe ber die Standardfenster klickt man immer den Parameter an,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der ver„ndert werden soll. Dieses gilt u.a. bei den Aktien, Privaten, Loks,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P”ppeln, Einfahrergebnissen, Geld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Sollen Privatbahnen gehandelt werden, so muá das Privatbahn-Feld des K„ufers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mit links angeklickt werden. Zum Schlieáen oder Tauschen muá die Privatbah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mit rechts angeklickt werden. Gibt es mehrere M”glichkeiten, so erscheint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nach dem Anklicken ein M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ab/>
        <w:tab/>
        <w:t>ÄÄÄÄÄÄÄÄÄÄÄÄÄÄÄÄ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Zahleneingaben erfolgen mittels eines speziellen Fensters. Die Zahleneingabe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kann vollst„ndig mittels Maus geschehen. Das Aussehen des Fensters wird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dem m”glichen Wertebereich angepaát. Die passende Zahl muá mit links oder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rechts angeklickt werden. Durch das Drcken der mittleren Maustaste oder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durch ESC verl„át man die Zahleneingabe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Falls der Wertebereich zu groá ist um alle zugelassenen Zahlen darzustellen,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werden die Zahlen im 10-er Abstand dargestellt und zus„tzlich eine Zeile fr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die EINER angezeigt. Am linken Rand befinden sich dann zwei weitere Spalt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fr die m”glichen Minimal- und Maximalwerte. Die folgenden Mauseingaben sind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m”glich: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Linke Maustaste auf EINER:</w:t>
        <w:tab/>
        <w:tab/>
        <w:t>EINER einstell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Rechte Maustaste auf EINER:</w:t>
        <w:tab/>
        <w:tab/>
        <w:t>Ende, Ergebnis := EINER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Linke Maustaste auf Normalzahl:</w:t>
        <w:tab/>
        <w:t>Ende; Ergebnis := Zahl + EINER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Rechte Maustaste auf Normalzahl:</w:t>
        <w:tab/>
        <w:t>Ende; Ergebnis := Zahl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Linke Maustaste auf Min/Maxzahl:</w:t>
        <w:tab/>
        <w:t>Ende; Ergebnis := Min/Maxzahl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Rechte Maustaste auf Min/Maxzahl:</w:t>
        <w:tab/>
        <w:t>Ende; Ergebnis := Min/Maxzahl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Mit anderen Worten: Durch die linke Maustaste l„át sich der EINER einstell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und eine kombinierte Zahl ausw„hlen. Durch die rechte Maustaste wird nur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die angeklickte Zahl verwendet. Bei Min/Maxzahlen wird der EINER ignoriert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Durch das Drcken einer Ziffer gelangt man in die Zahleneingabe ber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Tastatur, wobei die Ziffer als erste Eingabe verwendet wird. Durch Eingabe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von ',' kann die Ziffer vor dem Cursor gel”scht werd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Diese Tastatureingabe wird automatisch aktiviert, wenn sehr groáe Zahl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(ò10000) eingegeben werden mss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ab/>
        <w:tab/>
        <w:t>ÄÄÄÄÄÄÄÄÄÄÄÄÄÄÄÄ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Die Kurstabelle wird durch das Anklicken von Kurswerten in einem der Fenster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mit links oder, falls Korrekturen erlaubt, mit rechts angezeigt. Dort k”nn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auch Korrekturen anderer Gesellschaften vorgenommen werden. Dazu muá nur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der Gesellschaftsname angeklickt werden. Der Ausgabepreis kann durch das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Anklicken eines Kurswertes mit beiden Maustasten ver„ndert werd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Durch das Anklicken des Titels kann die Art der Darstellung der Kurstabelle,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d.h. der Umbruch der Kurstabelle, ver„ndert werden. Dieses hat aber nur bei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bergroáen Kurstabellen (z.B. 1869) eine Auswirkung, da normale Kurstabell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als ganzes auf dem Bildschirm angezeigt werden k”nn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ab/>
        <w:tab/>
        <w:t>ÄÄÄÄÄÄÄÄÄÄÄÄÄÄÄÄ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Durch das Anklicken eines Gesellschaftsnamens erh„lt man Informationen ber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die Gesellschaft, u.a. die genaue Aktienverteilung. Dort kann man auch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Fusionen durch das Anklicken der Textzeile aktivieren. Bei eingeschalteter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Korrekturm”glichkeit k”nnen die Anzahl der Aktien frei ver„ndert und neue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Aktien erzeugt werd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Durch Anklicken eines Spielernamens mit rechts oder eines Direktornamens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wird die genaue Aktienverteilung fr einen Spieler angezeigt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Zwischen beiden Aktienbersichten kann Anklicken eines beliebigen Namens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(Spieler oder Gesellschaft) innerhalb des Fensters frei gewechselt werd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ab/>
        <w:tab/>
        <w:t>ÄÄÄÄÄÄÄÄÄÄÄÄÄÄÄÄ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Bei Geldkorrekturen gibt es drei M”glichkeiten: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Mit links Maustaste:   Betrag verringer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Mit rechter Maustaste: Betrag erh”h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Mit beiden Maustasten: Betrag festleg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ÍÍÍÍÍÍÍÍÍÍÍÍÍÍÍÍÍÍÍÍÍÍÍÍÍÍÍÍÍÍÍÍÍÍÍÍÍÍÍÍÍÍÍÍÍÍÍÍÍÍÍÍÍÍÍÍÍÍÍÍÍÍÍÍÍÍÍÍÍÍÍÍÍÍÍÍÍÍÍ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 xml:space="preserve">      ÕÍÍÍÍÍÍÍÍÍÍÍÍÍÍÍÍÍÍÍÍÍÍÍÍÍÍÍÍÍÍÍ¸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 xml:space="preserve">      ³   Bearbeitung eines Spieles   ³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 xml:space="preserve">      ÃÄÄÄÄÄÄÄÄÄÄÄÄÄÄÄÄÄÄÄÄÄÄÄÄÄÄÄÄÄÄÄ´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 xml:space="preserve">      ³        4.2  Hauptmen</w:t>
        <w:tab/>
        <w:t xml:space="preserve">      ³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 xml:space="preserve">      ÔÍÍÍÍÍÍÍÍÍÍÍÍÍÍÍÍÍÍÍÍÍÍÍÍÍÍÍÍÍÍÍ¾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Sobald der Mauszeiger sich auf der Titelzeile, aber nicht rechts oder links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auáen, befindet, wird das Hauptmen angezeigt. Durch F1 gelangt man ebendso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in dieses Men. Aus dem Men heraus k”nnen verschiedenste Einstellung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mittels Maus oder Tastatur vorgenommen werd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Mit der Maus muá nur der entsprechende Eintrag mit links angeklickt werd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Anklicken mit rechts bedeutet Abbruch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Die Cursor-Tasten k”nnen auch fr die Auswahl genutzt werden. Zu fast all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Meneintr„gen gibt es einen 'Hotkey', eine Taste, mit der der Eintrag direkt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ausgew„hlt werden kann. Die meisten Funktionen k”nnen ber Funktionstast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direkt ausgew„hlt werden. Diese Funktionstasten stehen jeweils am recht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Rand. '+' bedeutet dabei SHIFT, '~' bedeutet ALT und '^' bedeutet CONTROL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ab/>
        <w:tab/>
        <w:t>ÄÄÄÄÄÄÄÄÄÄÄÄÄÄÄÄ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Das Hauptmen enth„lt sechs Untermens: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Korrektur:</w:t>
        <w:tab/>
        <w:t xml:space="preserve"> Verschiedene Korrekturm”glichkeit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Datei:</w:t>
        <w:tab/>
        <w:t xml:space="preserve"> Datei sichern, Textausgabe, Spiel-/Programmende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Fenster:</w:t>
        <w:tab/>
        <w:t xml:space="preserve"> Fensterdefinition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Ansicht:</w:t>
        <w:tab/>
        <w:t xml:space="preserve"> Fenster- Vorder-/Hintergrund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Aktionen:</w:t>
        <w:tab/>
        <w:t xml:space="preserve"> Aktionen in Abh„ngigkeit des Spielgeschehens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Einstellungen: Verschiedene Einstellung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Tabellen:</w:t>
        <w:tab/>
        <w:t xml:space="preserve"> Verschiedene Tabell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Je nach Programmversion und Spielsituation sind einige Menpunkte gesperrt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ab/>
        <w:tab/>
        <w:t>ÄÄÄÄÄÄÄÄÄÄÄÄÄÄÄÄ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Das Men `Korrektur' enth„lt die folgenden Eintr„ge: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þ Korrektur, +F1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Die Korrekturm”glicheit wird wechselweise ein- und ausgeschaltet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Dieses geschieht auch durch das Anklicken der Titelzeile ganz links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Weiter Informationen befinden sich im Abschnitt 4.1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þ Feld l”schen, +F11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Bei aktivierter Spielfeld- und Pl„ttchenverwaltung kann ein Spielfeld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wieder gel”scht werden, d.h. Pl„ttchen k”nnen einzeln vom Spielfeld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entfernt werd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þ P”ppelanzahl, ~F11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Bei aktivierter Spielfeld- und Pl„ttchenverwaltung kann fr ei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Spielfeld die P”ppelanzahl neu festgelegt werd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þ (Test), ^F12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Dieses ist ein Test, der die Bearbeitungsageschwindigkeit des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Programmes anzeigt. Dieser Test hat keinen Einfluá auf das Spiel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ab/>
        <w:tab/>
        <w:t>ÄÄÄÄÄÄÄÄÄÄÄÄÄÄÄÄ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Das Men `Datei' enth„lt die folgenden Eintr„ge: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þ Sichern, F2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Der aktuelle Spielstand wird in die voreingestelle Datei gesichert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þ Sichern als, +F2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Der aktuelle Spielstand wird in eine Datei gesichert. Der Dateiname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kann zuvor ge„ndert werd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þ Text-Ausgabe, ~F2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Der aktuelle Spielstand wird in eine Datei in Form einer Hardcopy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gesichert. (Siehe 4.9, Hardcopy) Evtl wird auch eine PS-Datei mit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dem aktuellen Spielplan erzeugt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þ TeX-Ausgabe, ^F2</w:t>
        <w:tab/>
        <w:t>(noch nicht implementiert)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Der aktuelle Spielstand wird als LaTeX-Ausgabe in eine Datei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gesichert. Dieses ist noch nicht implementiert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þ Spielende, ~X, ~F1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Das Spiel wird beendet. Falls n”tig erfolgt eine Aufforderung zum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Absichern der Spieldat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þ Programmende, ^X, ^F1, ~F4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Das Programm (und damit auch das Spiel) wird beendet. Falls n”tig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erfolgt eine Aufforderung zum Absichern der Spieldat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þ DOS Shell, ^S</w:t>
        <w:tab/>
        <w:t>(nur bei '18XX.EXE')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Hiermit kann man die DOS-Kommando-Ebene aktivieren. Genauer: Es wird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das Programm gestartet, welches durch die Option '-D' oder durch die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Umgebungsvariable 'COMSPEC' spezifiziert ist. Fehlen beide Angaben,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dann wird 'COMMAND.COM' gestartet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ab/>
        <w:tab/>
        <w:t>ÄÄÄÄÄÄÄÄÄÄÄÄÄÄÄÄ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Das Men `Fenster' enth„lt die folgenden Eintr„ge: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þ Fenstereinstellungen, +F9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Hiermit k”nnen die Einstellungen fr alle vier Standardfenster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(Spieler, Kleinbahnen, Aktiengesellschaften, Erweiterungsfenster)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ausgew„hlt, neue Einstellungen definiert oder bestehend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Einstellungen ver„ndert werd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þ Protokolleinstellungen, ~F9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Fenstereinstellungen, die nur fr das Protokoll (siehe 4.9, Hardcopy)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gelt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þ letzte Žnderung, F9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Direkter Einsprung in die zuletzt bearbeitete Fenstereinstellung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Hiermit kann direkt zwischen Einstellung und Darstellung umgeschaltet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werd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þ Darstellung Spieler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šber ein Untermen kann eine Fenstereinstellung fr das Fenster der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Spieler ausgew„hlt werd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þ Darstellung Kleinbah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šber ein Untermen kann eine Fenstereinstellung fr das Fenster der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Kleinbahnen ausgew„hlt werden. Diese ist nur m”glich, wenn Klein-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bahnen (z.B. bei 1835: Vorpreuáischen Bahnen) verwendet werd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þ Darstellung Gesellschaft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šber ein Untermen kann eine Fenstereinstellung fr das Fenster der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Aktiengesellschaften ausgew„hlt werd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þ Darstellung Erweiterung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šber ein Untermen kann eine Fenstereinstellung fr das Erweiterungs-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fenster ausgew„hlt werden. Das Erweiterungsfenster enth„lt, wie das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Fenster der Aktiengesellschaften, Informationen ber die Gesell-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schaften, nur sind diese passend zum Spielerfenster angeordnet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ab/>
        <w:tab/>
        <w:t>ÄÄÄÄÄÄÄÄÄÄÄÄÄÄÄÄ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Das Men `Ansicht' enth„lt die folgenden Eintr„ge: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þ Ansicht Spieler, F5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Das Spielerfenster zusammen mit dem Erweiterungsfenster werden in d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Vordergrund eingeblendet. Meldungsfenster wandern in den Hintergrund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þ Ansicht Kleinbahn, F6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Das Fenster der Kleinbahnen wird vor dem Fenster der Gesellschaft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eingeblendet. Das Erweiterungsfenster und das Meldungsfenster wander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in den Hintergrund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þ Ansicht Gesellschaft, F7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Das Fenster der Aktiengesellschaften wird in den Vordergrund einge-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blendet. Das Fenster der Kleinbahnen, das Erweiterungsfenster und das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Meldungsfenster wandern in den Hintergrund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þ Ansicht Meldung, F8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Falls vorhanden, werden aktive Meldungsfenser im Vordergrund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angezeigt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þ Vordergrund Spieler, +F5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þ Vordergrund Kleinbahn, +F6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þ Vordergrund Gesellschaft, +F7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þ Vordergrund Erweiterung, +F8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Hiermit k”nnen die vier Standardfenster direkt in den Vordergrund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und in den Hintergrund geholt werden. Befindet sich das Fenster scho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im Vordergrund, so wird es in den Hintergrund eingeblendet, anderen-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falls in den Vordergrund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þ Vordergrund, ^F9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Zu Beginn jeder Aktien- und Operationsrunde werden die Fenster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automatisch angeordnet. šber diese Funktion kann die Art und Weise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der Anordnung eingestellt werd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þ Bildschirmaufl”sung, ^F10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šber diese Funktion kann die Bildschirmaufl”sung eingestellt werd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Standardm„áig werden alle VESA/VBE text-Modi untersttzt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Durch die Anwendung des Tools 'VGAMODES' k”nnen weitere Bildschirm-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aufl”sungen verfgbar gemacht werd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ab/>
        <w:tab/>
        <w:t>ÄÄÄÄÄÄÄÄÄÄÄÄÄÄÄÄ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Das Men `Aktionen' enth„lt die folgenden Eintr„ge: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þ Bankrotterkl„rung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Falls beim Zwangslokkauf der Spieler kein Geld mehr hat, kann dieser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Eintrag ausgew„hlt werden. Dadurch werden alle Aktien unabh„ngig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von anderen Regeln verkauft. Ebendso werden alle Privatbahnen, die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der Spieler besitzt, geschloss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þ Gesellschaft Starten, F12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šber ein spezielles Fenster kann aus allen zum Start bereit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Gesellschaften eine ausgew„hlt werden. (-&gt;1841 Norditalien)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þ Gesellschaft Transformieren, +F12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Eine kleine Gesellschaft kann in eine groáe Gesellschaft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transformiert werden. (-&gt;1841 Norditalien)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þ Gesellschaft Fusionieren, ~F12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Die aktive Gesellschaft kann zu einer anderen Gesellschaft (-&gt;1869)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oder mit einer anderen in eine neue Gesellschaft (-&gt;1841 Norditalien)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fusioniert werd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ab/>
        <w:tab/>
        <w:t>ÄÄÄÄÄÄÄÄÄÄÄÄÄÄÄÄ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Das Men `Einstellungen' enth„lt die folgenden Eintr„ge: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þ Referenzpunkt, F10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Es wird ein Referenzpunkt gesetzt. Bei der Anzeige von relativ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Geld- oder Verm”genswerten erfolgt die Berechnung relativ zum letzt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Referenzpunkt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þ Zeitbernahme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Normalerweise l„uft die Zeit des aktuellen Spielers/Direktors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Hiermit kann ein anderer Spieler, beispielsweise bei Verhandlungen,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den Zeitverbrauch bernehmen. Dieses kann auch direkt durch das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Anklicken des Zeitfeldes eines Spielers gescheh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þ Spielzeiten, +F3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Es erscheint eine Tabelle mit den Zeitgutschriften und der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verbrauchten Zeit fr jeden Spieler: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 xml:space="preserve"> *</w:t>
        <w:tab/>
        <w:t>Zeitmultiplikator in Promille. Bei kleineren Werten als 1000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>erh„lt der Spieler geringere Zeitgutschriften und bei gr”áer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>Werten erh”hte Zeitgutschriften. Durch Ver„ndern des Multi-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>plikators bei allen Spielern kann das Spiel schneller oder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>langsamer gemacht werden. Bei uns hat sich durchgesetzt, daá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>der Computerbediener mindestens 10% (*=1100) mehr Zeit erh„lt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 xml:space="preserve"> Bonus</w:t>
        <w:tab/>
        <w:t>Bonuszeit, die ein Spieler insgesamt erhalten hat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 xml:space="preserve"> AR</w:t>
        <w:tab/>
        <w:t>Die in Aktienrunden verbrauchte Zeit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 xml:space="preserve"> OR</w:t>
        <w:tab/>
        <w:t>Die in Operationsrunden verbrauchte Zeit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 xml:space="preserve"> AR+OR</w:t>
        <w:tab/>
        <w:t>Summe aus AR und OR. (nicht ver„nderbar)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 xml:space="preserve"> Guthaben := Bonus - AR - OR.  (nicht ver„nderbar)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Diese Zeiten k”nnen auch durch Anklicken mit links und rechts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ver„ndert werden. Durch Anklicken eines Titels werden die Zeit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aller Spieler ver„ndert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þ Zeitmodus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Pro Spielvariante sind bis zu acht Zeitklassen definiert. Eine Zeit-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klasse legt die Gr”áe der Zeitgutschriften fest. Standardm„áig sind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die vier Klassen 'Blitz', 'Schnell', 'Normal' und 'Langsam' definiert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Durch das Untermen kann eine Klasse ausgew„hlt werden. Im erst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Spieljahr wird auch die Basiszeit eines jeden Spielers bei dem Wechsel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der Zeitklasse ver„ndert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 xml:space="preserve"> BLITZ: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 xml:space="preserve">   Es wird eine Blitzpartie erzwungen, bei der die Entscheidung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 xml:space="preserve">   sehr rasch gef„llt werden mss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 xml:space="preserve"> SCHNELL: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 xml:space="preserve">   Die Partie ist sehr zgig. Jeder Mitspieler muá sehr konzentriert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 xml:space="preserve">   sein. In unserem Spielekreis verwenden wir fast nur diese Ein-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 xml:space="preserve">   stellung, mit der fr 1830, 1835 und 1853 Spielzeiten von unter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 xml:space="preserve">   drei Stunden erreicht werd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 xml:space="preserve"> NORMAL: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 xml:space="preserve">   Fr eine Partie 1830 oder 1835 werden so ca. vier Stunden ben”tigt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 xml:space="preserve">   Die Partie wird zgig gespielt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 xml:space="preserve"> LANGSAM: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 xml:space="preserve">   Jeder Spieler erh„lt wesentlich mehr Zeit fr seine Aktionen. Mit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 xml:space="preserve">   dieser Einstellung ist ein sehr gemtliches Spielen m”glich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šber das Programm '18CONFIG.EXE' und die private Konfigurationsdatei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'PRIVAT.CFG' k”nnen eigene Zeitklassen definiert werd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þ Zeitkauf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Das Programm kann automatisch bei Zeitberschreitung eines Spielers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Betr„ge von dessen Bargeld oder dessen Verm”gen abziehen. Mit dieser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Funktion k”nnen die Einstellungen hierzu vorgenommen werden. Die Ein-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stellungen k”nnen fr alle Zeitmodi geschehen; der jeweils aktive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Zeitmodus ist farblich hervorgehoben. Durch das Anklicken der Ziffer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mit links oder rechts k”nnen diese ver„ndert werd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Wird die Zeit um die angegebene Anzahl von Millisekunden ber-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schritten, dann wird diese Zeit gutgeschrieben und der angegebene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Betrag vom Verm”gen oder Bargeld abgezog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þ Sortierung AG, F3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Wie sollen die Gesellschaften im Fenster der Aktiengesellschaft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sortiert werden? Die Reihenfolge der Gesellschaften ist unabh„ngig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hiervo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þ Loks..., ^F3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Es k”nnen Anzahl, Namen und Kosten der Loks und die Spielphasen-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einteilung kontrolliert oder eingestellt werd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 xml:space="preserve"> Namen</w:t>
        <w:tab/>
        <w:t>Die Namen (1,2,15) der Loks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 xml:space="preserve"> =</w:t>
        <w:tab/>
        <w:t>Welche Phase wird durch den Verkauf der Lok eingeleitet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 xml:space="preserve"> +</w:t>
        <w:tab/>
        <w:t>Ab welcher Phase ist diese Lok alternativ verfgbar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 xml:space="preserve"> -</w:t>
        <w:tab/>
        <w:t>Ab welcher Phase wird diese Lok verschrottet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 xml:space="preserve"> Preis</w:t>
        <w:tab/>
        <w:t>Preis der Lok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 xml:space="preserve"> Tausch Gegen welche Loks kann die Lok eingetaucht werden &amp; Preis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 xml:space="preserve"> Bank</w:t>
        <w:tab/>
        <w:t>Anzahl der unverkaufte Lok in der Bank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 xml:space="preserve"> Pool</w:t>
        <w:tab/>
        <w:t>Anzahl der Loks, die im Pool lieg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Die Werte sind bei aktiven Korrekturmodus durch Anklicken ver„nderbar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þ Pl„ttchen..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Bei aktivierter Spielfeld- und Pl„ttchenverwaltung kann hier die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Darstellung der Richtungen fr das legen der Pl„ttchen festgelegt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werden. Es existieren vier M”glichkeiten, die durch Anklick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aktiviert werden: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 xml:space="preserve"> Intern:</w:t>
        <w:tab/>
        <w:t>Es wird die interne Darstellung (0-5) verwendet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 xml:space="preserve"> Definition:</w:t>
        <w:tab/>
        <w:t>Es wird die Definitionsdarstellung (1-6) verwendet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 xml:space="preserve"> Kompass:</w:t>
        <w:tab/>
        <w:t>Es werden die Himmelsrichtungen angegeb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 xml:space="preserve"> freier Text:</w:t>
        <w:tab/>
        <w:t>Es wird ein freidefinierbarer Text angezeigt. Fr jede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ab/>
        <w:t>Richtung k”nnen durch Anklicken des entsprechend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ab/>
        <w:t>Feldes bis zu zwei Zeichen eingegeben werd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ab/>
        <w:t>Voreingestellt sind die Himmelsrichtung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þ Bankrottbehandlung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Die Parameter fr die zwangsweise Zuzahlung des Direktors oder fr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die Bankrottbehandlung k”nnen w„hrend eines Spiels ver„ndert werd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þ automatisches M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Normalerweise muá das Men angeklickt werden, um es zu aktivier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Ist diese Einstellung aktiv, dann wird das Men automatisch aktiviert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þ Mausdarstellung, +F4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Mausdarstellung zyklisch „ndern: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>Block --&gt; Pfeil --&gt; inverser Pfeil --&gt; Block --&gt; ..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þ Tonsignal, ^F4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Tonsignal fr Direktor w„hrend OR zyklisch „ndern: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>aus --&gt; Tonsignale --&gt; kleine Melodie --&gt; aus --&gt; ..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þ automatisches Sichern, ~F3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Parameter zum automatischen Sichern einstell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ab/>
        <w:tab/>
        <w:t>ÄÄÄÄÄÄÄÄÄÄÄÄÄÄÄÄ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Das Men `Tabellen' enth„lt die folgenden Eintr„ge: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þ Kurstabelle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Die Kurstabelle anzeigen. Dieses kann auch durch das direkte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Anklicken eines Kurswertes geschehen. (siehe auch 4.1)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þ Spielstand, +F10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Den Spielstand sortiert nach Verm”gen anzeigen. Um es spannend zu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gestalten, wird pro Mausklick ein weiterer Spiler angezeigt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þ Verm”gensbericht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Es wird eine Tabelle mit den Verm”gensstand jedes Spielers bei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Beginn der einzelnen Runden angezeigt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þ Information, ~I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Die Copyright-Meldung wird ausgegeb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ÍÍÍÍÍÍÍÍÍÍÍÍÍÍÍÍÍÍÍÍÍÍÍÍÍÍÍÍÍÍÍÍÍÍÍÍÍÍÍÍÍÍÍÍÍÍÍÍÍÍÍÍÍÍÍÍÍÍÍÍÍÍÍÍÍÍÍÍÍÍÍÍÍÍÍÍÍÍÍ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 xml:space="preserve">      ÕÍÍÍÍÍÍÍÍÍÍÍÍÍÍÍÍÍÍÍÍÍÍÍÍÍÍÍÍÍÍÍ¸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 xml:space="preserve">      ³   Bearbeitung eines Spieles   ³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 xml:space="preserve">      ÃÄÄÄÄÄÄÄÄÄÄÄÄÄÄÄÄÄÄÄÄÄÄÄÄÄÄÄÄÄÄÄ´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 xml:space="preserve">      ³        4.3  Rcknahme</w:t>
        <w:tab/>
        <w:t xml:space="preserve">      ³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 xml:space="preserve">      ÔÍÍÍÍÍÍÍÍÍÍÍÍÍÍÍÍÍÍÍÍÍÍÍÍÍÍÍÍÍÍÍ¾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Durch das Drcken der '-' Taste oder nach dem Anklicken eines Fensterrahmens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mit der rechten Maustaste befindet man sich im Rcknahme-Modus. Die aktuelle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Spielsituation bleibt gespeichert bis eine neue Situation geladen wird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Innerhalb des Rcknahme-Modus kann das ganze Spiel in einzelnen Schritt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durchgearbeitet werden. Dabei gibt es vier Schrittweiten: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1. Einzelschritt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2. Bis zum n„chsten Rundenanfang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3. Bis zum n„chsten Anfang einer Aktienrunde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4. Bis zum n„chsten Ende einer Aktienrunde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Die aktuelle Schrittweite wird in den eckigen Klammern angezeigt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Mit diesen Schrittweiten kann man sich vorw„rts und Rckw„rts durcharbeit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Dazu gibt es die folgenden Tastatureingaben: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'1', F1: Einzelschritt aktivier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'2', F2: Schrittweite Rundenanfang aktivier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'3', F3: Schrittweite Rundenanfang Aktienrunde aktivier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'4', F4: Schrittweite Rundenende Aktienrunde aktivier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Cursor-Links: Schrittweite verkleinern: 4 --&gt; 3 --&gt; 2 --&gt; 1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Cursor-Links: Schrittweite vergr”áern:  1 --&gt; 2 --&gt; 3 --&gt; 4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'-' Cursor-Oben:  Einen Schritt zurck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'+' Cursor-Unten: Einen Schritt vor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Bild-Oben:  Eine Schritt mit der h”heren Schrittweite zurck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Bild-Unten: Eine Schritt mit der h”heren Schrittweite vor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Pos-1: An den Anfang des Spiels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Ende, ESC, ',': Abbruch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CTRL-RETURN,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CTRL-ENTER:</w:t>
        <w:tab/>
        <w:t>angezeigte Spielsituation bernehmen; die aktuelle Spielsi-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>tuation geht dabei verloren. Aus Sicherheitsgrnden muá die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>`STRG'/`CTRL' zusammen mit `RETURN'/`ENTER' gedrckt werd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Es ist auch m”glich, innerhalb der Kontrollzeile die Felder mit der Maus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anzuklicken. Die linke Maustaste bedeutet vorw„rts, die rechte rckw„rts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W„hrend der Rcknahme k”nnen andere Fenstereinstellungen vorgenommen werd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ÍÍÍÍÍÍÍÍÍÍÍÍÍÍÍÍÍÍÍÍÍÍÍÍÍÍÍÍÍÍÍÍÍÍÍÍÍÍÍÍÍÍÍÍÍÍÍÍÍÍÍÍÍÍÍÍÍÍÍÍÍÍÍÍÍÍÍÍÍÍÍÍÍÍÍÍÍÍÍ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 xml:space="preserve">      ÕÍÍÍÍÍÍÍÍÍÍÍÍÍÍÍÍÍÍÍÍÍÍÍÍÍÍÍÍÍÍÍ¸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 xml:space="preserve">      ³   Bearbeitung eines Spieles   ³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 xml:space="preserve">      ÃÄÄÄÄÄÄÄÄÄÄÄÄÄÄÄÄÄÄÄÄÄÄÄÄÄÄÄÄÄÄÄ´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 xml:space="preserve">      ³   4.4  Fenstereinstellungen   ³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 xml:space="preserve">      ÔÍÍÍÍÍÍÍÍÍÍÍÍÍÍÍÍÍÍÍÍÍÍÍÍÍÍÍÍÍÍÍ¾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Die Fensterdarstellungen k”nnen frei ver„ndert werden. Dazu werden mit der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Konfiguration mehrere Steuerzeichenketten fr jedes Fenster definiert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Die Steuerzeichenketten enthalten Informationen ber den Bildschirmaufbau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Weitere Einzelheiten befinden sich in der Konfigurationsdatei '18XX.CFG'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Diese Zeichenketten k”nnen w„hrend des Spiels ausgew„hlt, ver„ndert oder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erg„nzt werd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Die Tasten F5 bis F8 legen fest, welche Fenster sich im Vordergrund befind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Diese ist z.B. ntzlich, wenn man bei einer Eingabe den Spielstand berprf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m”chte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F5: X vor KB vor AG vor Meldungsfenster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F6: KB vor AG vor X vor Meldungsfenster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F7: AG vor KB vor X vor Meldungsfenster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F8: Meldungsfenster vor Rest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>X:  Erweiterungsfenster zur Aktienmatrix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>KB: Fenster der Kleinbahnen (1835/Vorpreuáen)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>AG: Fenster der Aktiengesellschaft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Zu Beginn jeder AR und jeder OR werden die Fenster automatisch angeordnet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Diese automatische Anordnung kann ver„ndert werd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ÍÍÍÍÍÍÍÍÍÍÍÍÍÍÍÍÍÍÍÍÍÍÍÍÍÍÍÍÍÍÍÍÍÍÍÍÍÍÍÍÍÍÍÍÍÍÍÍÍÍÍÍÍÍÍÍÍÍÍÍÍÍÍÍÍÍÍÍÍÍÍÍÍÍÍÍÍÍÍ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 xml:space="preserve">      ÕÍÍÍÍÍÍÍÍÍÍÍÍÍÍÍÍÍÍÍÍÍÍÍÍÍÍÍÍÍÍÍ¸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 xml:space="preserve">      ³   Bearbeitung eines Spieles   ³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 xml:space="preserve">      ÃÄÄÄÄÄÄÄÄÄÄÄÄÄÄÄÄÄÄÄÄÄÄÄÄÄÄÄÄÄÄÄ´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 xml:space="preserve">      ³        4.5  Startpaket</w:t>
        <w:tab/>
        <w:t xml:space="preserve">      ³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 xml:space="preserve">      ÔÍÍÍÍÍÍÍÍÍÍÍÍÍÍÍÍÍÍÍÍÍÍÍÍÍÍÍÍÍÍÍ¾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Der Verkauf des Startpaketes wird in bis zu fnf Phasen eingeteilt: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1. Gebote auf die Sitzordnung abfrag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2. Sitzordnung bestimm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3. Aktienauswahl (z.B. fr 1853)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4. Verteilung des Startpaketes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5. Aktienauswahl (Phase 3 und 5 sind bis auf ihre Anordnung identisch)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Die M”glichkeiten sind ber die Konfigurationsdatei definiert. Die m”glich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Eingaben geschehen mittels Dialoge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ÍÍÍÍÍÍÍÍÍÍÍÍÍÍÍÍÍÍÍÍÍÍÍÍÍÍÍÍÍÍÍÍÍÍÍÍÍÍÍÍÍÍÍÍÍÍÍÍÍÍÍÍÍÍÍÍÍÍÍÍÍÍÍÍÍÍÍÍÍÍÍÍÍÍÍÍÍÍÍ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 xml:space="preserve">      ÕÍÍÍÍÍÍÍÍÍÍÍÍÍÍÍÍÍÍÍÍÍÍÍÍÍÍÍÍÍÍÍ¸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 xml:space="preserve">      ³   Bearbeitung eines Spieles   ³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 xml:space="preserve">      ÃÄÄÄÄÄÄÄÄÄÄÄÄÄÄÄÄÄÄÄÄÄÄÄÄÄÄÄÄÄÄÄ´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 xml:space="preserve">      ³       4.6  Aktienrunden       ³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 xml:space="preserve">      ÔÍÍÍÍÍÍÍÍÍÍÍÍÍÍÍÍÍÍÍÍÍÍÍÍÍÍÍÍÍÍÍ¾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Es gibt Gesellschaften, bei denen wird zwischen groáen (20%, 30%, 40%) und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kleinen (10%) Aktien unterschieden. Beispiele hierfr sind 1835 und 1869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Da mssen die Aktien auch getrennt verwaltet werden. In den meisten ander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Spielen gibt es nur eine Direktoraktie, die ein Vielfaches der Normalaktie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ist. Hier muá die Direktoraktie nur besonders markiert werd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Fr beide Typen von Gesellschaften ist nun eine getrennte Darstellung und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eine Summendarstellung m”glich. Die paarweise Kombination ergibt also vier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M”glichkeiten. Auáerdem muáten 'Kauf von Bank', 'Kauf aus Pool', 'Verkauf'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und 'Verstaatlichung' durch einfaches Anklicken mit der Maus realisiert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werden. Hierzu gibt es zu jeder Kombination eine Tabelle: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ÚÄÄÄÄÄÄÄÄÄÄÄÄÄÄÄÄÄÄÄÄÄÄÄÄÄÄÄÄÄÄÄÄÄÄÄÄÄÄÄÄÄÄÄÄÄÄÄÄÄÄÄÄÄÄÄÄÄÄÄÄÄÄÄÄÄÄÄÄÄÄÄ¿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³</w:t>
        <w:tab/>
        <w:tab/>
        <w:tab/>
        <w:tab/>
        <w:tab/>
        <w:tab/>
        <w:tab/>
        <w:tab/>
        <w:tab/>
        <w:t xml:space="preserve">  ³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³</w:t>
        <w:tab/>
        <w:tab/>
        <w:t xml:space="preserve">   Darstellung</w:t>
        <w:tab/>
        <w:t xml:space="preserve">  Darstellung</w:t>
        <w:tab/>
        <w:tab/>
        <w:tab/>
        <w:tab/>
        <w:t xml:space="preserve">  ³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³</w:t>
        <w:tab/>
        <w:tab/>
        <w:t xml:space="preserve">      Summe</w:t>
        <w:tab/>
        <w:t xml:space="preserve">   getrennt</w:t>
        <w:tab/>
        <w:tab/>
        <w:tab/>
        <w:tab/>
        <w:t xml:space="preserve">  ³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³</w:t>
        <w:tab/>
        <w:tab/>
        <w:t xml:space="preserve">    '1</w:t>
        <w:tab/>
        <w:t>0  #'</w:t>
        <w:tab/>
        <w:t xml:space="preserve">  '2  +  1'</w:t>
        <w:tab/>
        <w:tab/>
        <w:tab/>
        <w:tab/>
        <w:t xml:space="preserve">  ³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³</w:t>
        <w:tab/>
        <w:tab/>
        <w:tab/>
        <w:tab/>
        <w:tab/>
        <w:tab/>
        <w:tab/>
        <w:tab/>
        <w:tab/>
        <w:t xml:space="preserve">  ³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³  Verwaltung      p</w:t>
        <w:tab/>
        <w:t>p  b</w:t>
        <w:tab/>
        <w:t xml:space="preserve">   p  b  p</w:t>
        <w:tab/>
        <w:t xml:space="preserve">linke Maustaste </w:t>
        <w:tab/>
        <w:t xml:space="preserve">  ³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³    Summe</w:t>
        <w:tab/>
        <w:t xml:space="preserve">     v</w:t>
        <w:tab/>
        <w:t>v  v</w:t>
        <w:tab/>
        <w:t xml:space="preserve">   v  v  v</w:t>
        <w:tab/>
        <w:t>rechte Maustaste</w:t>
        <w:tab/>
        <w:t xml:space="preserve">  ³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³</w:t>
        <w:tab/>
        <w:tab/>
        <w:t xml:space="preserve">     s</w:t>
        <w:tab/>
        <w:t>s  s</w:t>
        <w:tab/>
        <w:t xml:space="preserve">   s  s  s</w:t>
        <w:tab/>
        <w:t>beide/mittlere Maustaste  ³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³</w:t>
        <w:tab/>
        <w:tab/>
        <w:tab/>
        <w:tab/>
        <w:tab/>
        <w:tab/>
        <w:tab/>
        <w:tab/>
        <w:tab/>
        <w:t xml:space="preserve">  ³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³  Verwaltung      p</w:t>
        <w:tab/>
        <w:t>p  b</w:t>
        <w:tab/>
        <w:t xml:space="preserve">  p2  b  p1</w:t>
        <w:tab/>
        <w:t xml:space="preserve">linke Maustaste </w:t>
        <w:tab/>
        <w:t xml:space="preserve">  ³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³   getrennt</w:t>
        <w:tab/>
        <w:t xml:space="preserve">     v</w:t>
        <w:tab/>
        <w:t>v  -</w:t>
        <w:tab/>
        <w:t xml:space="preserve">  v2  -  v1</w:t>
        <w:tab/>
        <w:t>rechte Maustaste</w:t>
        <w:tab/>
        <w:t xml:space="preserve">  ³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³</w:t>
        <w:tab/>
        <w:tab/>
        <w:t xml:space="preserve">     s</w:t>
        <w:tab/>
        <w:t>s  s</w:t>
        <w:tab/>
        <w:t xml:space="preserve">   s  s  s</w:t>
        <w:tab/>
        <w:t>beide/mittlere Maustaste  ³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³</w:t>
        <w:tab/>
        <w:tab/>
        <w:tab/>
        <w:tab/>
        <w:tab/>
        <w:tab/>
        <w:tab/>
        <w:tab/>
        <w:tab/>
        <w:t xml:space="preserve">  ³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ÃÄÄÄÄÄÄÄÄÄÄÄÄÄÄÄÄÄÄÄÄÄÄÄÄÄÄÄÄÄÄÄÄÄÄÄÄÄÄÄÄÄÄÄÄÄÄÄÄÄÄÄÄÄÄÄÄÄÄÄÄÄÄÄÄÄÄÄÄÄÄÄ´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³</w:t>
        <w:tab/>
        <w:tab/>
        <w:tab/>
        <w:tab/>
        <w:tab/>
        <w:tab/>
        <w:tab/>
        <w:tab/>
        <w:tab/>
        <w:t xml:space="preserve">  ³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³</w:t>
        <w:tab/>
        <w:t>'10#'</w:t>
        <w:tab/>
        <w:t>'10' sind die beiden Ziffern fr die Aktienanzahl und</w:t>
        <w:tab/>
        <w:t xml:space="preserve">  ³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³</w:t>
        <w:tab/>
        <w:tab/>
        <w:t>'#' ist das Zeichen rechts neben der ANzahl.</w:t>
        <w:tab/>
        <w:tab/>
        <w:t xml:space="preserve">  ³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³</w:t>
        <w:tab/>
        <w:tab/>
        <w:tab/>
        <w:tab/>
        <w:tab/>
        <w:tab/>
        <w:tab/>
        <w:tab/>
        <w:tab/>
        <w:t xml:space="preserve">  ³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³</w:t>
        <w:tab/>
        <w:t>'2+1'</w:t>
        <w:tab/>
        <w:t>'2' ist die Summe der groáen Aktien,</w:t>
        <w:tab/>
        <w:tab/>
        <w:tab/>
        <w:t xml:space="preserve">  ³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³</w:t>
        <w:tab/>
        <w:tab/>
        <w:t>'+' ist das Trennzeichen und</w:t>
        <w:tab/>
        <w:tab/>
        <w:tab/>
        <w:tab/>
        <w:t xml:space="preserve">  ³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³</w:t>
        <w:tab/>
        <w:tab/>
        <w:t>'1' ist die Summe der kleinen Aktien.</w:t>
        <w:tab/>
        <w:tab/>
        <w:tab/>
        <w:t xml:space="preserve">  ³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³</w:t>
        <w:tab/>
        <w:tab/>
        <w:tab/>
        <w:tab/>
        <w:tab/>
        <w:tab/>
        <w:tab/>
        <w:tab/>
        <w:tab/>
        <w:t xml:space="preserve">  ³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ÃÄÄÄÄÄÄÄÄÄÄÄÄÄÄÄÄÄÄÄÄÄÄÄÄÄÄÄÄÄÄÄÄÄÄÄÄÄÄÄÄÄÄÄÄÄÄÄÄÄÄÄÄÄÄÄÄÄÄÄÄÄÄÄÄÄÄÄÄÄÄÄ´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³</w:t>
        <w:tab/>
        <w:tab/>
        <w:tab/>
        <w:tab/>
        <w:tab/>
        <w:tab/>
        <w:tab/>
        <w:tab/>
        <w:tab/>
        <w:t xml:space="preserve">  ³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³</w:t>
        <w:tab/>
        <w:t>-:</w:t>
        <w:tab/>
        <w:t xml:space="preserve"> Keine Funktion </w:t>
        <w:tab/>
        <w:tab/>
        <w:tab/>
        <w:tab/>
        <w:tab/>
        <w:t xml:space="preserve">  ³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³</w:t>
        <w:tab/>
        <w:t>b:</w:t>
        <w:tab/>
        <w:t xml:space="preserve"> Kauf einer unverkauften Aktie von der Bank.</w:t>
        <w:tab/>
        <w:tab/>
        <w:t xml:space="preserve">  ³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³</w:t>
        <w:tab/>
        <w:t>p,p1,p2: Kauf einer Aktie aus dem Pool (1=kleinen, 2=groáen)</w:t>
        <w:tab/>
        <w:t xml:space="preserve">  ³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³</w:t>
        <w:tab/>
        <w:t>v,v1,v2: Verkauf einer Aktie (1=kleinen, 2=groáen)</w:t>
        <w:tab/>
        <w:tab/>
        <w:t xml:space="preserve">  ³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³</w:t>
        <w:tab/>
        <w:t>s:</w:t>
        <w:tab/>
        <w:t xml:space="preserve"> Falls spieltechnisch m”glich: Verstaatlichung --&gt;Men</w:t>
        <w:tab/>
        <w:t xml:space="preserve">  ³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³</w:t>
        <w:tab/>
        <w:tab/>
        <w:tab/>
        <w:t>sonst wie b: Kauf einer Aktie von der Bank</w:t>
        <w:tab/>
        <w:t xml:space="preserve">  ³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³</w:t>
        <w:tab/>
        <w:tab/>
        <w:tab/>
        <w:t>(Privater Handel :==: Verstaatlichung)</w:t>
        <w:tab/>
        <w:tab/>
        <w:t xml:space="preserve">  ³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³</w:t>
        <w:tab/>
        <w:tab/>
        <w:tab/>
        <w:tab/>
        <w:tab/>
        <w:tab/>
        <w:tab/>
        <w:tab/>
        <w:tab/>
        <w:t xml:space="preserve">  ³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³</w:t>
        <w:tab/>
        <w:t>N”tigenfalls wird bei 'b', 'p', 'v' und 's' ein Men zur</w:t>
        <w:tab/>
        <w:t xml:space="preserve">  ³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³</w:t>
        <w:tab/>
        <w:t>weiteren Auswahl eingeblendet.</w:t>
        <w:tab/>
        <w:tab/>
        <w:tab/>
        <w:tab/>
        <w:tab/>
        <w:t xml:space="preserve">  ³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³</w:t>
        <w:tab/>
        <w:tab/>
        <w:tab/>
        <w:tab/>
        <w:tab/>
        <w:tab/>
        <w:tab/>
        <w:tab/>
        <w:tab/>
        <w:t xml:space="preserve">  ³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ÀÄÄÄÄÄÄÄÄÄÄÄÄÄÄÄÄÄÄÄÄÄÄÄÄÄÄÄÄÄÄÄÄÄÄÄÄÄÄÄÄÄÄÄÄÄÄÄÄÄÄÄÄÄÄÄÄÄÄÄÄÄÄÄÄÄÄÄÄÄÄÄÙ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In der Aktienmatrix wird immer das Feld des K„ufers/Verk„ufers angeklickt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Hierdurch wird der ausgew„hlte Spieler zum aktuellen Spieler, falls die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Aktienrunde nicht zuvor beendet ist oder ein anderer Spieler zuvor zwangs-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weise handeln muá. Der aktuelle Spieler kann auch durch das Anklicken des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Spielernamens mit links oder rechts ausgew„hlt werden. Falls Korrektur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erlaubt, dann kann der PrioDeal und damit der aktuelle Spieler durch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Anklicken frei versetzt werd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Durch Anklicken eines Spielernamens mit beiden Maustasten kann dieser Name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ge„ndert werden. Wird die šberschrift der Spielernamen mit beiden Tast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angeklickt, dann kann der Name fr &lt;kein Spieler&gt;, der normalerweise '-'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lautet, ver„ndert werden. Dieser Name wird z.B. bei der Direktorenanzeige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verwendet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In der Datei 'GAMES' befinden sich Anmerkungen und Hinweise zu d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einzelnen Spielvariant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ÍÍÍÍÍÍÍÍÍÍÍÍÍÍÍÍÍÍÍÍÍÍÍÍÍÍÍÍÍÍÍÍÍÍÍÍÍÍÍÍÍÍÍÍÍÍÍÍÍÍÍÍÍÍÍÍÍÍÍÍÍÍÍÍÍÍÍÍÍÍÍÍÍÍÍÍÍÍÍ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 xml:space="preserve">      ÕÍÍÍÍÍÍÍÍÍÍÍÍÍÍÍÍÍÍÍÍÍÍÍÍÍÍÍÍÍÍÍ¸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 xml:space="preserve">      ³   Bearbeitung eines Spieles   ³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 xml:space="preserve">      ÃÄÄÄÄÄÄÄÄÄÄÄÄÄÄÄÄÄÄÄÄÄÄÄÄÄÄÄÄÄÄÄ´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 xml:space="preserve">      ³     4.7  Operationsrunden     ³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 xml:space="preserve">      ÔÍÍÍÍÍÍÍÍÍÍÍÍÍÍÍÍÍÍÍÍÍÍÍÍÍÍÍÍÍÍÍ¾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Durch CTRL-F4 ist es m”glich, ein Tonsignal beim Start jeder Gesellschaft zu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aktivieren. CTRL-F4 schaltet reihum in die Zust„nde AUS, TON, SIGNAL. Bei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TON erklingt ein einzelner Ton zu Beginn einer Aktion einer Gesellschaft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Bei SIGNAL ert”nt eine kleine Melodie. Diese Melodie ist direktorenabh„ngig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Im allgemeinen werden immer die Daten der aktuellen Gesellschaft ver„ndert,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auch wenn man ein Datenfeld einer andere Gesellschaft anklickt. Dieses gilt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nicht fr den Lokhandel oder bei aktivierten Korrektur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Der PrioDeal kann, falls erlaubt (z.B. 1853), w„hrend der ganzen OR durch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Anklicken beim K„ufer frei gehandelt werd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Der Lokkauf geschieht durch das Anklicken der zu kaufenden Lok. Beim Lokkauf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von der Bank darf die ganze Zeile vor dem Poolbereich angeklickt werd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Durch Anklicken mit rechts wird versucht, diese Lok zu tauschen. Falls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Korrekturen erlaubt sind, dann k”nnen Loks durch Anklicken mit der mittler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Maustaste in den Pool gelegt werden bzw. kostenlos von der Bank oder aus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dem Pool gekauft werden. Falls es die Konfiguration erlaubt, sind Lokrck-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gaben auch ohne Korrekturmodus m”glich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Beim Handeln mit Privatgesellschaften wird immer der K„ufer angeklickt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Das Ver„ndern von Einfahrergebnissen ist durch die Cursortasten oder durch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die direkte Eingabe einer Zahl m”glich. INSERT aktiviert die Auszahlung,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DELETE das Sparen. Das Ver„ndern der Sondereinnahmen (Post, Hafen,...) ist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durch Bild-oben/unten m”glich. Einfahrergebnisse und Sondereinnahmen k”nn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durch Anklicken der Titelzeile an der entsprechenden Position in Einzel-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schritten ver„ndert werden. Einfahrergebnis und Bonus k”nnen nach Anklick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des Wertes mit der Maus eingegeben werden. Wird das Einfahrergebnis jedoch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mit rechts angeklickt, dann wird der Zustand Sparen/Auszahlen gewechselt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Weiter unten sind alle m”glichen Tastatureingaben kurz erl„utert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Sind die Korrekturm”glichkeiten eingeschaltet, dann kann durch das Anklick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des Einfahrergebnisses oder des Bonuses einer beliebigen Aktiengesellschaft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mit der mittleren Maustaste einmalig ein Betrag an die Aktion„re ausgezahlt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werden. Beim Anklicken des Einfahrergebnis wird dieses wie ein Einfahrergeb-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nis ausgeschttet, beim Anklicken des Bonus gem„á Auszahlungmodus fr Boni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Poolaktien werden ggf. auch bercksichtigt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Sind die Korrekturm”glichkeiten eingeschaltet, dann kann durch das Anklick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der P”ppel die Anzahl der bereits gelegten P”ppel frei festgelegt werd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In der Datei 'GAMES' befinden sich Anmerkungen und Hinweise zu den einzeln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Spielvariant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ÍÍÍÍÍÍÍÍÍÍÍÍÍÍÍÍÍÍÍÍÍÍÍÍÍÍÍÍÍÍÍÍÍÍÍÍÍÍÍÍÍÍÍÍÍÍÍÍÍÍÍÍÍÍÍÍÍÍÍÍÍÍÍÍÍÍÍÍÍÍÍÍÍÍÍÍÍÍÍ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 xml:space="preserve">      ÕÍÍÍÍÍÍÍÍÍÍÍÍÍÍÍÍÍÍÍÍÍÍÍÍÍÍÍÍÍÍÍÍÍÍÍÍÍÍÍÍÍÍÍÍÍ¸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 xml:space="preserve">      ³ </w:t>
        <w:tab/>
        <w:t xml:space="preserve">  Bearbeitung eines Spieles</w:t>
        <w:tab/>
        <w:t xml:space="preserve">    ³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 xml:space="preserve">      ÃÄÄÄÄÄÄÄÄÄÄÄÄÄÄÄÄÄÄÄÄÄÄÄÄÄÄÄÄÄÄÄÄÄÄÄÄÄÄÄÄÄÄÄÄÄ´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 xml:space="preserve">      ³   4.8  Spielfeld- und Pl„ttchenverwaltung   ³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 xml:space="preserve">      ÔÍÍÍÍÍÍÍÍÍÍÍÍÍÍÍÍÍÍÍÍÍÍÍÍÍÍÍÍÍÍÍÍÍÍÍÍÍÍÍÍÍÍÍÍÍ¾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Ab der Programmversion V0.10a steht die Spielfeld- und Pl„ttchenverwaltung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zur Verfgung. Sie ist erst fr einige wenige Spielvarianten definiert und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ausgetestet. Genaue Information hierzu befinden sich in der Datei 'GAMES'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Die Definitionen zur Spielfeld- und Pl„ttchenverwaltung sind nur in der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Bibliothek 'PBM.18L' abgelegt. Soll die Verwaltung verwendet werden, so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muá das Spiel aus dieser Bibliothek heraus gestartet werd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Durch Anklicken der Felder 'Pl„ttchen', 'P”ppel' oder 'Feld (Bautrupp)' gibt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man Mengesteuert die entsrechenden Daten ein. Dabei werden gelegte P”ppel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und Pl„ttchen vermerkt und bei weiteren Eingaben bercksichtigt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Das ausgew„lte Pl„ttchen/Feld wird im entsprechenden Feld als Text darge-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stellt. Kosten werden in Klammern hinzugefgt. Durch Anklicken des Feldes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mit der mittleren Maustaste kann dieser Text ver„ndert oder erg„nzt werd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Durch 'F11' k”nnen einzelne Felder wieder zurckgesetzt werden. Durch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'Shift-F11' kann die Anzahl der gelegten P”ppel ver„ndert werd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(Siehe auch Men Korrektur)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ÍÍÍÍÍÍÍÍÍÍÍÍÍÍÍÍÍÍÍÍÍÍÍÍÍÍÍÍÍÍÍÍÍÍÍÍÍÍÍÍÍÍÍÍÍÍÍÍÍÍÍÍÍÍÍÍÍÍÍÍÍÍÍÍÍÍÍÍÍÍÍÍÍÍÍÍÍÍÍ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>ÕÍÍÍÍÍÍÍÍÍÍÍÍÍÍÍÍÍÍÍÍÍÍÍÍÍÍÍÍÍÍÍÍÍÍÍÍÍÍÍÍÍÍÍ¸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>³</w:t>
        <w:tab/>
        <w:t xml:space="preserve">  Bearbeitung eines Spieles</w:t>
        <w:tab/>
        <w:t xml:space="preserve">    ³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>ÃÄÄÄÄÄÄÄÄÄÄÄÄÄÄÄÄÄÄÄÄÄÄÄÄÄÄÄÄÄÄÄÄÄÄÄÄÄÄÄÄÄÄÄ´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>³   4.9  Textausgabe auf Datei (Hardcopy)   ³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>ÔÍÍÍÍÍÍÍÍÍÍÍÍÍÍÍÍÍÍÍÍÍÍÍÍÍÍÍÍÍÍÍÍÍÍÍÍÍÍÍÍÍÍÍ¾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Durch ALT-F2 wird eine Art Hardcopy in eine Datei geschrieben, die d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gleichen Namen wie die Spieledatei hat, jedoch mit der Endung '.TXT'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Existiert diese Datei, so wird die Ausgabe am Ende der Datei angeh„ngt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Fr diese Ausgabe wird der Bildschirm kurzfristig neu konfiguriert. Es werd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die Steuerzeichenketten fr die Protokolldarstellung verwendet. Diese k”nn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ber das Men 'Anzeige|Protokoll' eingestellt werden. Die 'Hardcopy' wird i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einer L„nge bis zu 400 Zeichen erstellt, auch wenn der Bildschirm dieses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nicht darstellt. Die Fenster werden ohne šberlappungen dargestellt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Durch diese Implementation k”nnen Spielsituationen in einer Textdatei durch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einfachen Tastendruck festgehalten werd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Wurde in der Konfigurationsdatei eine Postscriptdatei (@ALG|PS) definiert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und enth„lt die Datendatei Spielfeldinformationen, dann wird das eine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Postscriptdatei mit der Endung '*.PS' erzeugt, die direkt ausgedruckt werd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kann und die das gesamte Spielfeld darstellt. genaueres ist in der Datei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PS18XX.DOC beschrieb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ÍÍÍÍÍÍÍÍÍÍÍÍÍÍÍÍÍÍÍÍÍÍÍÍÍÍÍÍÍÍÍÍÍÍÍÍÍÍÍÍÍÍÍÍÍÍÍÍÍÍÍÍÍÍÍÍÍÍÍÍÍÍÍÍÍÍÍÍÍÍÍÍÍÍÍÍÍÍÍ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 xml:space="preserve">    ÕÍÍÍÍÍÍÍÍÍÍÍÍÍÍÍÍÍÍÍÍÍÍÍÍÍÍÍÍÍÍÍÍÍÍÍ¸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 xml:space="preserve">    ³</w:t>
        <w:tab/>
        <w:t xml:space="preserve">  Bearbeitung eines Spieles</w:t>
        <w:tab/>
        <w:t>³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 xml:space="preserve">    ÃÄÄÄÄÄÄÄÄÄÄÄÄÄÄÄÄÄÄÄÄÄÄÄÄÄÄÄÄÄÄÄÄÄÄÄ´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 xml:space="preserve">    ³</w:t>
        <w:tab/>
        <w:t>4.10  Funktionstastenbelegung</w:t>
        <w:tab/>
        <w:t>³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 xml:space="preserve">    ÔÍÍÍÍÍÍÍÍÍÍÍÍÍÍÍÍÍÍÍÍÍÍÍÍÍÍÍÍÍÍÍÍÍÍÍ¾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Hinter den Funktionstasten F1 - F12 verbergen sich verschiedene Funktion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Darber hinaus haben weitere Tasten ebenfalls besondere Bedeutungen. Alle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Tastenfunktionen werden hier kurz erl„utert. Dabei bedeutet '+' SHIFT oder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UMSCHALTTASTE, '~' ALT oder ALTERNATE und '^' CTRL, CONTROL, STRG oder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STEUERUNG. Die Kombination von SHIFT und ALT ist gleichwertig mit CTRL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Die meisten Funktionen sind auch ber das Men erreichbar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ÄÄÄÄÄÄÄÄÄÄÄÄÄÄÄÄÄÄÄÄÄÄÄÄÄÄÄÄÄÄÄÄÄÄÄÄÄÄÄÄÄÄÄÄÄÄÄÄÄÄÄÄÄÄÄÄÄÄÄÄÄÄÄÄÄÄÄÄÄÄÄÄÄÄÄÄÄÄÄ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F1:</w:t>
        <w:tab/>
        <w:t>Men aktivier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+F1:</w:t>
        <w:tab/>
        <w:t>Korrekturm”glichkeit ein/ausschalt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~F1:</w:t>
        <w:tab/>
        <w:t>Spiel beenden --&gt; Men zur Spielauswahl (auch ~ESC und ~X)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^F1:</w:t>
        <w:tab/>
        <w:t>Spiel beenden &amp; Programm beenden (auch ^ESC, ^X und ~F4)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F2:</w:t>
        <w:tab/>
        <w:t>Spiel mit vorhandenen Dateinamen sicher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+F2:</w:t>
        <w:tab/>
        <w:t>Spiel mit sichern, zuvor Dateiname eingeben/ver„nder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~F2:</w:t>
        <w:tab/>
        <w:t>Hardcopy, Textausgabe auf Datei mit Endung '.TXT'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^F2:</w:t>
        <w:tab/>
        <w:t>TeX-Ausgabe auf Datei mit Endung '.TEX'. Noch nicht implementiert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F3:</w:t>
        <w:tab/>
        <w:t>Sortiermodus fr Fenster der Aktiengesellschaften festleg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+F3:</w:t>
        <w:tab/>
        <w:t>Zeitbersicht/Spieler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~F3:</w:t>
        <w:tab/>
        <w:t>Einstellungen zur automatischen Sicherung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^F3:</w:t>
        <w:tab/>
        <w:t>Lokeinstellung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+F4:</w:t>
        <w:tab/>
        <w:t>Mausdarstellung zyklisch „ndern: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>Block --&gt; Pfeil --&gt; inverser Pfeil --&gt; Block --&gt; ..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^F4:</w:t>
        <w:tab/>
        <w:t>Tonsignal fr Direktor w„hrend OR zyklisch „ndern: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ab/>
        <w:t>aus --&gt; Tonsignale --&gt; kleine Melodie --&gt; aus --&gt; ..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F5:</w:t>
        <w:tab/>
        <w:t>Spielerfenster vor Gesellschaftsfenster vor weitere Fenster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F6:</w:t>
        <w:tab/>
        <w:t>Fenster der Kleinbahnen vor Fenster AG vor Fenster Spieler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F7:</w:t>
        <w:tab/>
        <w:t>Fenster der Aktiengesellschaften vollst„ndig anzeig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F8:</w:t>
        <w:tab/>
        <w:t>Meldungsfenster in den Vordergrund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+F5:</w:t>
        <w:tab/>
        <w:t>Spielerfenster wechselweise im Vordergrund/Hintergrung anzeig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+F6:</w:t>
        <w:tab/>
        <w:t>Fenster/Kleinbahnen wechselweise im Vordergrund/Hintergrung anzeig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+F7:</w:t>
        <w:tab/>
        <w:t>Fenster/AG wechselweise im Vordergrund/Hintergrung anzeig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+F8:</w:t>
        <w:tab/>
        <w:t>Erweiterungfenster wechselweise im Vordergrund/Hintergrung anzeig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~F5:</w:t>
        <w:tab/>
        <w:t>n„chste (zyklisch) Art der Darstellung fr Spielerfenster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~F6:</w:t>
        <w:tab/>
        <w:t>n„chste (zyklisch) Art der Darstellung fr Fenster/Kleinbah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~F7:</w:t>
        <w:tab/>
        <w:t>n„chste (zyklisch) Art der Darstellung fr Fenster/AG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~F8:</w:t>
        <w:tab/>
        <w:t>n„chste (zyklisch) Art der Darstellung fr Erweiterungsfenster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^F5:</w:t>
        <w:tab/>
        <w:t>vorherige (zyklisch) Art der Darstellung fr Spielerfenster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^F6:</w:t>
        <w:tab/>
        <w:t>vorherige (zyklisch) Art der Darstellung fr Fenster/Kleinbah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^F7:</w:t>
        <w:tab/>
        <w:t>vorherige (zyklisch) Art der Darstellung fr Fenster/AG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^F8:</w:t>
        <w:tab/>
        <w:t>vorherige (zyklisch) Art der Darstellung fr Erweiterungsfenster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F9:</w:t>
        <w:tab/>
        <w:t>Die zuletzt ver„nderte Steuerzeichenkette nochmals ver„nder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+F9:</w:t>
        <w:tab/>
        <w:t>Auswahl zur Art der Darstellung aller Fenster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~F9:</w:t>
        <w:tab/>
        <w:t>Auswahl zur Art der Darstellung aller Fenster fr das Protokoll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^F9:</w:t>
        <w:tab/>
        <w:t>Wie werden die Fenster eingeblendet?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F10:</w:t>
        <w:tab/>
        <w:t>Referenzpunkt setz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+F10:</w:t>
        <w:tab/>
        <w:t>Siegertabelle/Endstand anzeig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^F10:</w:t>
        <w:tab/>
        <w:t>Bildschirmaufl”sung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F11:</w:t>
        <w:tab/>
        <w:t>Aktienbersicht/Privater Aktienhandel/Aktienhandel der Gesellschaft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+F11:</w:t>
        <w:tab/>
        <w:t>Bei der Spielfeldverwaltung: Einzelne Felder zurcksetz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~F11:</w:t>
        <w:tab/>
        <w:t>Bei der Spielfeldverwaltung: P”ppelanzahl einzelner Felder einstell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F12:</w:t>
        <w:tab/>
        <w:t>Gesellschaft start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+F12:</w:t>
        <w:tab/>
        <w:t>Gesellschaft transformier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~F12:</w:t>
        <w:tab/>
        <w:t>Gesellschaft fusionier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^F12:</w:t>
        <w:tab/>
        <w:t>Zeitmessungen zum Bildschirmaufbau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TAB:</w:t>
        <w:tab/>
        <w:t>Zeit ein/ausschalt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</w:t>
      </w:r>
      <w:r>
        <w:rPr>
          <w:rFonts w:eastAsia="Courier Neu" w:cs="Courier Neu" w:ascii="Courier Neu" w:hAnsi="Courier Neu"/>
          <w:lang w:val="de-DE"/>
        </w:rPr>
        <w:t>-:</w:t>
        <w:tab/>
        <w:t>Rcknahmemodus aktivier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^S:</w:t>
        <w:tab/>
        <w:t>Shell; DOS-Kommandoebene aktivieren (nur bei 18XX.EXE)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ÄÄÄÄÄÄÄÄÄÄÄÄÄÄÄÄÄÄÄÄÄÄÄÄÄÄÄÄÄÄÄÄÄÄÄÄÄÄÄÄÄÄÄÄÄÄÄÄÄÄÄÄÄÄÄÄÄÄÄÄÄÄÄÄÄÄÄÄÄÄÄÄÄÄÄÄÄÄÄ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Weitere Tastatureingaben, die nur w„hrend der OR m”glich sind: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a</w:t>
        <w:tab/>
        <w:t>Ausgabenfenster fr Berg, Fluá, ... aktivier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e</w:t>
        <w:tab/>
        <w:t>Einnnahmenfenster fr einmalige Sondereinnahmen aktivier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s ,</w:t>
        <w:tab/>
        <w:t>Eingabe Sondereinnahm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S /</w:t>
        <w:tab/>
        <w:t>Eingabe Ausschttung/Sondereinnahmen (falls m”glich)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*</w:t>
        <w:tab/>
        <w:t>Ausschttung/Sondereinnahmen := Maximum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m</w:t>
        <w:tab/>
        <w:t>Marker (P”ppel) leg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f</w:t>
        <w:tab/>
        <w:t>Freimarker legen (mit Rckfrage)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p</w:t>
        <w:tab/>
        <w:t>Gesellschaft kauft Privatbah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l</w:t>
        <w:tab/>
        <w:t>Lok von der Bank kaufen (nicht aber aus dem Pool)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d</w:t>
        <w:tab/>
        <w:t>Dividende auszahl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b</w:t>
        <w:tab/>
        <w:t>Bond aufnehm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B</w:t>
        <w:tab/>
        <w:t>Bond zurckgeb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P</w:t>
        <w:tab/>
        <w:t>Texteingabe Pl„ttch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M</w:t>
        <w:tab/>
        <w:t>Texteingabe Marker (P”ppel)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F</w:t>
        <w:tab/>
        <w:t>Texteingabe Feldbezeichnung (Bautrupp)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UP</w:t>
        <w:tab/>
        <w:t>Einfahrergebnis 5-fach verringer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DOWN</w:t>
        <w:tab/>
        <w:t>Einfahrergebnis 5-fach erh”h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LEFT</w:t>
        <w:tab/>
        <w:t>Einfahrergebnis verringer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RIGHT</w:t>
        <w:tab/>
        <w:t>Einfahrergebnis erh”h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INSERT Einfahrergebnis auszahl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REMOVE Einfahrergebnis einbehalt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POS1</w:t>
        <w:tab/>
        <w:t>Auszahlung des Bonus verringer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END</w:t>
        <w:tab/>
        <w:t>Auszahlung des Bonus erh”h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SCR-UP Bonus verringer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</w:t>
      </w:r>
      <w:r>
        <w:rPr>
          <w:rFonts w:eastAsia="Courier Neu" w:cs="Courier Neu" w:ascii="Courier Neu" w:hAnsi="Courier Neu"/>
          <w:lang w:val="de-DE"/>
        </w:rPr>
        <w:t>SCR-DN Bonus erh”h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ÉËËËËËËËËËËËËËËËËËËËËËËËËËËËËËËËËËËËËËËËËËËËËËËËËËËËËËËËËËËËËËËËËËËËËËËËËËËËËË»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ÈÊÊÊÎÎÊÊÊÊÊÊÊÊÊÊÊÊÊÊÊÊÊÊÊÊÊÊÊÊÊÊÊÊÊÊÊÊÊÊÊÊÊÊÊÊÊÊÊÊÊÊÊÊÊÊÊÊÊÊÊÊÊÊÊÊÊÊÊÊÊÊÎÎÊÊÊÊ¼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</w:t>
      </w:r>
      <w:r>
        <w:rPr>
          <w:rFonts w:eastAsia="Courier Neu" w:cs="Courier Neu" w:ascii="Courier Neu" w:hAnsi="Courier Neu"/>
          <w:lang w:val="de-DE"/>
        </w:rPr>
        <w:t>ºº</w:t>
        <w:tab/>
        <w:tab/>
        <w:tab/>
        <w:tab/>
        <w:t xml:space="preserve">   E N D E</w:t>
        <w:tab/>
        <w:tab/>
        <w:tab/>
        <w:tab/>
        <w:t>ºº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ÉËËËÎÎËËËËËËËËËËËËËËËËËËËËËËËËËËËËËËËËËËËËËËËËËËËËËËËËËËËËËËËËËËËËËËËËËËÎÎËËËË»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ÈÊÊÊÊÊÊÊÊÊÊÊÊÊÊÊÊÊÊÊÊÊÊÊÊÊÊÊÊÊÊÊÊÊÊÊÊÊÊÊÊÊÊÊÊÊÊÊÊÊÊÊÊÊÊÊÊÊÊÊÊÊÊÊÊÊÊÊÊÊÊÊÊÊÊÊÊÊ¼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u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