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leitung Programmbedienung 18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Korrekturmodus einschalten!!! 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apier 4-Tausch: mit rechter Maustaste anklic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Key West Token als erster Pöppel bei FEC: manuell 60 $ neh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dann kostet der zweite "normale" Pöppel der FEC nur 40 $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nn 60 $ ge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eim Kauf des Coal Field Tokens 40 $ an die Gesellscha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e das Privatpapier besitz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- </w:t>
      </w:r>
      <w:r>
        <w:rPr>
          <w:rFonts w:eastAsia="Courier New" w:cs="Courier New" w:ascii="Courier New" w:hAnsi="Courier New"/>
          <w:u w:val="single"/>
        </w:rPr>
        <w:t>Fusionen und Übernahme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das Programm macht das leider nicht automatis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e Fusionen finden am Ende der AR in Phase 4 und 5 stat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ority-Deal merken und am Ende wieder zurückkorrigieren!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u w:val="single"/>
        </w:rPr>
        <w:t>Fusionen nach Ende AR Phase 4 und 5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Kurswert des neuen Systems errechn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vtl. "ausverkauft" mitberechnen(Mittelwert, diagonal versetzt)!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m Direktor die vierfache Summe geb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"Nach-AR" bis zu ihm klicken und Gesellschaft start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tienverteilung System und alte Ges. korrigie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triebskapital auf Summe der alten Gesellschaften korrigiere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(Startgeld ist künstlich falsch!), alte Gesellschaft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urstabelle auf Null stellen, nach Enter Loks im P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i neuer Gesellschaft in Bemerkung eintrage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rivatpapiere merken, evtl. später Freipöppe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ks aus Pool nach Geldgabe kaufen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Fusionen nach Kauf der ersten L6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grammtechnisch Eröffnung des Systems erst bei nächster 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rübergehend provisorisch mit einer der beiden al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sellschaften führen, Ausschüttungen wegen 5% korrigie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Übernahm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taktionäre entschädigen,</w:t>
      </w:r>
    </w:p>
    <w:p>
      <w:pPr>
        <w:pStyle w:val="Normal"/>
        <w:tabs>
          <w:tab w:val="clear" w:pos="708"/>
          <w:tab w:val="left" w:pos="8520" w:leader="none"/>
        </w:tabs>
        <w:ind w:right="-21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Geld übertragen, Kurs Übernehmer um 1 Feld nach rechts    </w:t>
      </w:r>
    </w:p>
    <w:p>
      <w:pPr>
        <w:pStyle w:val="Normal"/>
        <w:tabs>
          <w:tab w:val="clear" w:pos="708"/>
          <w:tab w:val="left" w:pos="8520" w:leader="none"/>
        </w:tabs>
        <w:ind w:right="-21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orrigieren, übernommene Gesellschaft auf Kurs 0 stell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nach Fusion/Übernahme fehlen Privatpapiere und Loks in neu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esellschaft: unbedingt daran denke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ktienlimit ist für Fusionen eingestell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otzdem überprüfen, ob es stimm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i Übernahmen ist das Aktienlimit eine Stufe zu hoch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n-US"/>
        </w:rPr>
        <w:t>Korrigieren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36:00Z</dcterms:created>
  <dc:creator>Andreas Trieb</dc:creator>
  <dc:description/>
  <dc:language>en-US</dc:language>
  <cp:lastModifiedBy>Andreas Trieb</cp:lastModifiedBy>
  <dcterms:modified xsi:type="dcterms:W3CDTF">2008-07-14T11:36:00Z</dcterms:modified>
  <cp:revision>2</cp:revision>
  <dc:subject/>
  <dc:title>Anleitung Programmbedienung 1832</dc:title>
</cp:coreProperties>
</file>