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48 Australia: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orrekturmodus einschalten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ach der Start-AR alle 10 Aktien der Bank of England in den Pool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ab grün Kauf problemlos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aber beim Verkauf Aktie per Hand nehmen und Geld geb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der QR auf richtige Zuteilung der Direktor-Aktie achten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ktien der QR nach Eröffnung anklicken und korrigieren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10%-Aktien erst in den Pool, dann ins Init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d 20% an Direktor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onds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einzelner Bond: anklicken und Kurse korrigieren: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sellschaft 2 Felder nach links, BoE 1 Feld rechts,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E 100 Pfund nehm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 mehrere Bonds (Lokkauf):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Bond wie oben, weitere per Hand und in Bemerkung eintra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Gesellschaft in Receivership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 Mitkäufer nach Startkurs der Aktien direkt Geld geben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Bonds berechnen und den Kurs der BoE korrigier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dann Gesellschaft auf "0" setz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Aktienlimit nach unten korrigier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n der nächsten AR dem Ex-Direktor ein leeres Nuller-PP geben: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t linker Maustaste oben bei den Privatpapieren anklicken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 ein PP für Null geben, vor dem eigentlichen Beginn der 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Lok-Plätze sind ab der L5 weiter programmtechnisch drei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 ein Platz für die "Ghan" reserviert werden muss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mit keine "echten" drei Loks möglich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chtung: Ghan erfüllt nicht die Lokpflicht und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rf auch nicht gehandelt werden!!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as weiß das Programm nicht!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     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46:00Z</dcterms:created>
  <dc:creator>Andreas Trieb</dc:creator>
  <dc:description/>
  <dc:language>en-US</dc:language>
  <cp:lastModifiedBy>Andreas Trieb</cp:lastModifiedBy>
  <dcterms:modified xsi:type="dcterms:W3CDTF">2008-07-14T11:46:00Z</dcterms:modified>
  <cp:revision>3</cp:revision>
  <dc:subject/>
  <dc:title>Anleitung Programmbedienung 1848 Australia:</dc:title>
</cp:coreProperties>
</file>