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Korrekturanleitung 1857 Argenti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dienung des 18xx Programms für 1857 Argentinia </w:t>
      </w:r>
      <w:r>
        <w:rPr>
          <w:sz w:val="24"/>
          <w:szCs w:val="24"/>
        </w:rPr>
        <w:t>(im Korrekturmodu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rekturmodus einschalten!!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ersteigerung der Privatpapiere mitschreiben, dann in richtiger Sitzreihenfolge (meistes Geld zuerst) das Spiel starten und die Käufe nachvollziehe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ivatpapier 2 schließt als einziges nicht automatisch mit der L5, da es in Firmenhand weiterschüttet, also per rechtem Mausklick schließen, falls noch in Spielerhand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e anderen Papiere schließen mit der L5, weil sie nicht mehr schütten, Sondereigenschaften bleiben aber teilweise erhalte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r Aktientausch des Papiers 6 erfolgt auch mit rechtem Mausklick in der AR und OR, aber erst nach Kauf der ersten L3 mögli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1418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136" w:leader="none"/>
      </w:tabs>
      <w:ind w:left="2136" w:hanging="0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844" w:leader="none"/>
      </w:tabs>
      <w:ind w:left="2844" w:hanging="0"/>
      <w:jc w:val="both"/>
      <w:outlineLvl w:val="8"/>
    </w:pPr>
    <w:rPr>
      <w:b/>
      <w:sz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  <w:vertAlign w:val="superscript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</w:pPr>
    <w:rPr>
      <w:rFonts w:ascii="Courier New" w:hAnsi="Courier New" w:eastAsia="Times New Roman" w:cs="Courier New"/>
      <w:color w:val="auto"/>
      <w:sz w:val="18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4"/>
    </w:rPr>
  </w:style>
  <w:style w:type="paragraph" w:styleId="Footnote">
    <w:name w:val="Footnote Text"/>
    <w:basedOn w:val="Normal"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extkrperEinzug2">
    <w:name w:val="Textkörper-Einzug 2"/>
    <w:basedOn w:val="Normal"/>
    <w:qFormat/>
    <w:pPr>
      <w:ind w:left="708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708" w:hanging="0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b/>
      <w:sz w:val="20"/>
    </w:rPr>
  </w:style>
  <w:style w:type="paragraph" w:styleId="Textkrper3">
    <w:name w:val="Textkörper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9:16:00Z</dcterms:created>
  <dc:creator>m1s058</dc:creator>
  <dc:description/>
  <cp:keywords/>
  <dc:language>en-US</dc:language>
  <cp:lastModifiedBy>Andreas Trieb</cp:lastModifiedBy>
  <cp:lastPrinted>2003-07-22T11:21:00Z</cp:lastPrinted>
  <dcterms:modified xsi:type="dcterms:W3CDTF">2015-12-27T09:16:00Z</dcterms:modified>
  <cp:revision>2</cp:revision>
  <dc:subject/>
  <dc:title>Kredite für Aktienrückkauf</dc:title>
</cp:coreProperties>
</file>