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8"/>
          <w:szCs w:val="28"/>
          <w:u w:val="single"/>
        </w:rPr>
      </w:pPr>
      <w:r>
        <w:rPr>
          <w:rFonts w:eastAsia="Courier New" w:cs="Courier New" w:ascii="Courier New" w:hAnsi="Courier New"/>
          <w:sz w:val="28"/>
          <w:szCs w:val="28"/>
          <w:u w:val="single"/>
        </w:rPr>
        <w:t>Anleitung Programmbedienung 1880 China:</w:t>
      </w:r>
    </w:p>
    <w:p>
      <w:pPr>
        <w:pStyle w:val="Normal"/>
        <w:rPr>
          <w:rFonts w:ascii="Courier New" w:hAnsi="Courier New" w:eastAsia="Courier New" w:cs="Courier New"/>
          <w:sz w:val="28"/>
          <w:szCs w:val="28"/>
          <w:u w:val="single"/>
        </w:rPr>
      </w:pPr>
      <w:r>
        <w:rPr>
          <w:rFonts w:eastAsia="Courier New" w:cs="Courier New" w:ascii="Courier New" w:hAnsi="Courier New"/>
          <w:sz w:val="28"/>
          <w:szCs w:val="28"/>
          <w:u w:val="single"/>
        </w:rPr>
      </w:r>
    </w:p>
    <w:p>
      <w:pPr>
        <w:pStyle w:val="Normal"/>
        <w:rPr>
          <w:rFonts w:ascii="Courier New" w:hAnsi="Courier New" w:eastAsia="Courier New" w:cs="Courier New"/>
        </w:rPr>
      </w:pPr>
      <w:r>
        <w:rPr>
          <w:rFonts w:eastAsia="Courier New" w:cs="Courier New" w:ascii="Courier New" w:hAnsi="Courier New"/>
        </w:rPr>
        <w:t>- Korrekturmodus einschal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ei Verkauf der Ausländer werden 5 $ abgezogen, deshalb 5 $ mehr Startge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ei Eröffnung einer Gesellschaft kauft das Programm immer den 40%-Direktor, evtl. vorher das fehlende Geld geben, dann in der Gesellschaft die beiden anderen Direktorarten (40% - 30% - 20%) löschen und die 10%-Aktien erhöhen: in Phase A nur bis 50%, sonst bis  100% anlegen; BCR kommt aber gleich mit der 20%-Direktoraktie plus 8 x 10%-Aktien, bis zur L3 nur 50% verfüg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e 5. Aktie bei den Start-Gesellschaften ist für den Ausländer reserviert und darf nicht gekauft werden:</w:t>
      </w:r>
    </w:p>
    <w:p>
      <w:pPr>
        <w:pStyle w:val="Normal"/>
        <w:rPr>
          <w:rFonts w:ascii="Courier New" w:hAnsi="Courier New" w:eastAsia="Courier New" w:cs="Courier New"/>
        </w:rPr>
      </w:pPr>
      <w:r>
        <w:rPr>
          <w:rFonts w:eastAsia="Courier New" w:cs="Courier New" w:ascii="Courier New" w:hAnsi="Courier New"/>
        </w:rPr>
        <w:t>nach Fusion Gesellschaft-Ausländer Aktie und BK per Hand zutei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ei anfangs nur 50 % bei Erreichen der Phase B und Verkauf von mind. 50 % auf 100 % erhö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as Programm macht keine Kursanpassungen, um die Reihenfolge beibehalten zu können, damit kann aber auch die Programm-AR durchgeklickt werden, solange noch keine im Spiel stattfindet und die   Programm-OR auch, wenn eine AR spieltechnisch anste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e Kurse am Tableau mitführen und in der AR bei Käufen und Verkäufen die Preise per Hand korrigie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ternative: die Reihenfolge der Gesellschaften aufschreiben, die Kurse vor der AR ändern, dann brauchen in der AR keine Korrekturen gemacht werden, nach der AR wieder zurückkorrigieren (empfiehlt sich bei viel Bargeld der Spieler und damit langer 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