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jc w:val="center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  <w:t>Anleitung Programmbedienung 18GL</w:t>
      </w:r>
    </w:p>
    <w:p>
      <w:pPr>
        <w:pStyle w:val="NurText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- </w:t>
      </w:r>
      <w:r>
        <w:rPr>
          <w:rFonts w:eastAsia="MS Mincho;ＭＳ 明朝"/>
          <w:u w:val="single"/>
        </w:rPr>
        <w:t>Korrekturmodus einschalten!!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Versteigerung der Privatpapiere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eines der drei PP à 50 $ auslosen,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bei Versteigerung die anderen beiden auslassen,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bei Kauf einen Spieler kaufen lassen, PP schließen,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eld korrigier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- vor neuer Lokgeneration Gesellschaften mit zu verschrottenden 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oks 25 % des Kaufpreises manuell geben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bei Loan-Aufnahme Kurs 1 Feld nach links, bei Rückgabe umgekehrt,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alls eine Gesellschaft beide Loans auf einmal benötigt 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(Programm gibt aber nur einen Loan) Gesellschaft manuell 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50 $ geben und Bemerkung L,  in nächster OR zweiten Loan 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ufnehmen und 500 $ abziehen, L lösch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bei Ausschüttung auf richtige Änderung des Kurswertes achten,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vtl manuell korrigieren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b 10H bei Schüttung von mind. 200 %: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urs 1 weiteres Feld nach recht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CONRAIL manuell umwandeln und dann im Programm Aktien zuteilen,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geschlossene Gesellschaften abarbeiten und ins Closed-Feld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ring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- Conrail-Bonds beim Rückkauf als PP schließen 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d Spieler 100 $ geb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bei Gesellschaftseröffnung in grün für 140 $ und in braun für 200 $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erst für 100 $ eröffnen und dann Kurs, Gesellschaftsgeld und Spielergeld   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ändern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4:00Z</dcterms:created>
  <dc:creator>Andreas Trieb</dc:creator>
  <dc:description/>
  <dc:language>en-US</dc:language>
  <cp:lastModifiedBy>Andreas Trieb</cp:lastModifiedBy>
  <dcterms:modified xsi:type="dcterms:W3CDTF">2008-07-14T12:04:00Z</dcterms:modified>
  <cp:revision>3</cp:revision>
  <dc:subject/>
  <dc:title>Anleitung Programmbedienung 18GL</dc:title>
</cp:coreProperties>
</file>