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MEX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- </w:t>
      </w:r>
      <w:r>
        <w:rPr>
          <w:rFonts w:eastAsia="MS Mincho;ＭＳ 明朝"/>
          <w:u w:val="single"/>
        </w:rPr>
        <w:t>Korrekturmodus einschalten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ach der Versteigerung der Privatpapier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Überprüfung der Stückelung der NdM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>1 x 20 %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7 x 10 %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(2 x 5 % braucht nicht angelegt werden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 xml:space="preserve"> reserviert das Programm automatisch für P3+4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 xml:space="preserve"> evtl. nach Kauf der 5. L3 überprüfen!)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sitzer der P7 sollte 20%-Direktor ha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2 rote L3 und 1 rote L6 sind keine Pluszüge, sondern identische L3 und L6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ere Farbe nur zur Markierung der neuen Zwischenphas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5.L3 schließt Vorbahnen und aktiviert NdM (macht Programm automat., aber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er-Loks aus Vorbahnen müssen geschrottet werden!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2.L6 macht L4 obsolet: diese fahren noch einmal, Programm schrottet sie aber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sofort, deshalb unter Bemerkungen mit L4 markieren, dass die </w:t>
        <w:tab/>
        <w:t xml:space="preserve">Gesellschaften nächste Runde noch eine Lok besitzen, damit Anspruch auf </w:t>
        <w:tab/>
        <w:t xml:space="preserve">Post haben und nicht fallen bei Ausschüttung, evtl. ansonsten Kurs </w:t>
        <w:tab/>
        <w:t>korrigie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Posteinnahmen (Wert der Heimatstadt bei Besitz mindestens einer Lok)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bekommt die Gesellschaft nominell vor dem Bauen, programmtechnisch aber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rst mit dem Ausschütten, evtl. beim Bauen berücksichtigen und per Korrektur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eln.+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chtung: Programm erlaubt durchgängig Kauf mehrerer Loks, aber Regel erlaubt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eses erst ab L4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dM-Fusion: muss manuell durchgeführt werden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 Direktor-Aktie der fusionierenden Gesellschaft wird in 10 % NdM umgewandelt, </w:t>
        <w:tab/>
        <w:t>diese NdM-Aktie muss dafür reserviert werden.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Die anderen Aktien werden zu 50 % aufgerundet entschädigt.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 Geld und Loks werden in die NdM umgebucht( Pöppel austauschen, dafür sind 2 </w:t>
        <w:tab/>
        <w:t>Pöppel vorgesehen, wenn diese nicht gebraucht werden, verfallen sie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Loks schrotten, der NdM passend Geld geben und in der nächsten OR aus dem </w:t>
        <w:tab/>
        <w:t>Pool kaufen lassen).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alte Gesellschaft auf "0" setz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eine NdM-Fusion: Papierlimit um 1 erhö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7:00Z</dcterms:created>
  <dc:creator>Andreas Trieb</dc:creator>
  <dc:description/>
  <dc:language>en-US</dc:language>
  <cp:lastModifiedBy>Andreas Trieb</cp:lastModifiedBy>
  <dcterms:modified xsi:type="dcterms:W3CDTF">2008-07-14T12:07:00Z</dcterms:modified>
  <cp:revision>3</cp:revision>
  <dc:subject/>
  <dc:title>Anleitung Programmbedienung 18MEX</dc:title>
</cp:coreProperties>
</file>