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SA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Korrekturmodus einschalten!!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Startpaket manuell abarbeiten, neue Sitzreihenfolge ermitteln nach Bargeld   (mehr vor weniger), danach die Papiere per Programm an die Spieler verkaufen.</w:t>
      </w:r>
    </w:p>
    <w:p>
      <w:pPr>
        <w:pStyle w:val="NurText"/>
        <w:numPr>
          <w:ilvl w:val="0"/>
          <w:numId w:val="1"/>
        </w:numPr>
        <w:rPr/>
      </w:pPr>
      <w:r>
        <w:rPr>
          <w:rFonts w:eastAsia="MS Mincho;ＭＳ 明朝"/>
        </w:rPr>
        <w:t xml:space="preserve">Aktienstückelung mit 5%, 10 % und </w:t>
      </w:r>
      <w:r>
        <w:rPr>
          <w:rFonts w:eastAsia="MS Mincho;ＭＳ 明朝"/>
          <w:u w:val="single"/>
        </w:rPr>
        <w:t>30 %</w:t>
      </w:r>
      <w:r>
        <w:rPr>
          <w:rFonts w:eastAsia="MS Mincho;ＭＳ 明朝"/>
        </w:rPr>
        <w:t xml:space="preserve"> nicht programmierbar, deshalb muss für Direktoraktie 20 % und 10 % gekauft werden, Aktienlimit ist deshalb künstlich um 2 bis 3 erhöht, je nach Spielerzahl, muss bei Erreichen des Aktienlimits überprüft werden!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Umwandlung von 30%- in 20%-Direktor gestaltet sich dafür einfacher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5P- und 6P-Loks sind zur besseren Erkennbarkeit als letzte Loks als eigene Phase dargestellt (lila Loks bei grauer Darstellung)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Programm erlaubt Kauf beliebig vieler gleicher Loks, Regeln nur bei L2 zwei Loks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Lokkauf auf Kredit: Gesellschaft die Hälfte des Kaufpreises geben und in Bemerkung Loktyp zur Erinnerung eintragen. Bei Entschuldung Restgeld nachzahlen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Kurskorrekturen bei Gesellschaften im grünen Bereich per Hand am Ende der AR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Bei Halbschüttung Kurs korrigieren (Programm läßt Kurs unverändert)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0:00:00Z</dcterms:created>
  <dc:creator>Andreas Trieb</dc:creator>
  <dc:description/>
  <dc:language>en-US</dc:language>
  <cp:lastModifiedBy>A</cp:lastModifiedBy>
  <dcterms:modified xsi:type="dcterms:W3CDTF">2010-01-01T10:00:00Z</dcterms:modified>
  <cp:revision>2</cp:revision>
  <dc:subject/>
  <dc:title>Anleitung Programmbedienung 1846</dc:title>
</cp:coreProperties>
</file>