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Scan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- </w:t>
      </w:r>
      <w:r>
        <w:rPr>
          <w:rFonts w:eastAsia="MS Mincho;ＭＳ 明朝"/>
          <w:u w:val="single"/>
        </w:rPr>
        <w:t>Korrekturmodus einschalten!!</w:t>
      </w:r>
    </w:p>
    <w:p>
      <w:pPr>
        <w:pStyle w:val="Nur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Versteigerung der Privatpapier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zuerst am Tisch das erste Kaufrecht versteiger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nn im Programm das PP zum Gesamtpreis (Kaufpreis+Kaufrecht) verkaufen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nn das zweite Kaufrecht, usw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Eröffnung der Gesellschaften auf Mindestaktienzahl achten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mtechnisch öffnet Gesellschaft immer bei 20 %,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VR und S&amp;NJ auf richtige Zuteilung der 20%-Aktie achten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wie wer Direktor ist und richtige Zuteilung des Betriebskapit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Ausschüttung auf richtige Änderung des Kurswertes achten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vtl manuell korrigie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leinbahnen ohne Lok: Besitzer erhält 10 K privat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rekt geben oder 10 K aus Betriebskapital entfernen (a-F1) und 20 K schütten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8:00Z</dcterms:created>
  <dc:creator>Andreas Trieb</dc:creator>
  <dc:description/>
  <dc:language>en-US</dc:language>
  <cp:lastModifiedBy>Andreas Trieb</cp:lastModifiedBy>
  <dcterms:modified xsi:type="dcterms:W3CDTF">2008-07-14T12:09:00Z</dcterms:modified>
  <cp:revision>3</cp:revision>
  <dc:subject/>
  <dc:title>Anleitung Programmbedienung 18Scan</dc:title>
</cp:coreProperties>
</file>