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eastAsia="Arial" w:cs="Arial"/>
          <w:sz w:val="56"/>
          <w:szCs w:val="56"/>
          <w:u w:val="single"/>
          <w:lang w:val="de-DE"/>
        </w:rPr>
      </w:pPr>
      <w:r>
        <w:rPr>
          <w:rFonts w:eastAsia="Arial" w:cs="Arial" w:ascii="Arial" w:hAnsi="Arial"/>
          <w:sz w:val="56"/>
          <w:szCs w:val="56"/>
          <w:u w:val="single"/>
          <w:lang w:val="de-DE"/>
        </w:rPr>
        <w:t>18FL  -   Kurzregeln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llgemeine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Grundregeln wie 183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Wechsel 1 AR,  gelb 1 OR, grün 2 OR’s, braun 3 OR'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>Pro Spieler und Gesellschaft max. 60 % der Aktien möglich, max. 50 % im Poo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>Startgeld immer 300 $, Bankgeld 8000 $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Lok-Pflicht: Spieler-Bankrott möglich, scheidet aus, kein Spielend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 xml:space="preserve">Spielende: kompletter Block von OR’s nach Geldende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>Lineare Kurstabelle (60 - 400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>Aktienlimit: 2 Spieler 21 Aktien, 3 Sp. 15 A., 4 Sp. 12 A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rtpaket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zuerst </w:t>
      </w:r>
      <w:r>
        <w:rPr>
          <w:rFonts w:eastAsia="Arial" w:cs="Arial" w:ascii="Arial" w:hAnsi="Arial"/>
          <w:u w:val="single"/>
          <w:lang w:val="de-DE"/>
        </w:rPr>
        <w:t>Verkauf der Privatpapiere 1 bis 4</w:t>
      </w:r>
      <w:r>
        <w:rPr>
          <w:rFonts w:eastAsia="Arial" w:cs="Arial" w:ascii="Arial" w:hAnsi="Arial"/>
          <w:lang w:val="de-DE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jeder bietet geheim 0 $, 5 $ oder 10 $, dann kauft man nach Reihenfolge, höchster zuerst, bei Gleichstand nach geloster Sitzreihenfolge, Priority-Deal bei Käufer von P1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>Privatpapiere können nicht von Gesellschaften angekauft werden, Bonusaktionen werden ab Phase 3 zugeteilt, dann schließt das Privatpapier, sonst zwangsgeschlossen mit L5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dann </w:t>
      </w:r>
      <w:r>
        <w:rPr>
          <w:rFonts w:eastAsia="Arial" w:cs="Arial" w:ascii="Arial" w:hAnsi="Arial"/>
          <w:u w:val="single"/>
          <w:lang w:val="de-DE"/>
        </w:rPr>
        <w:t>Eröffnung der 20 %-Gesellschaften:</w:t>
      </w:r>
      <w:r>
        <w:rPr>
          <w:rFonts w:eastAsia="Arial" w:cs="Arial" w:ascii="Arial" w:hAnsi="Arial"/>
          <w:lang w:val="de-DE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tart mit Verkauf der 40%-Direktor-Aktie( kostet doppelten Kurswert) und einer weiteren Aktie (am Start 40% + 3 x 20%, 4 Pöppel, Loklimit nur 2 ,ab Phase 3 freiwillige Umwandlung in 10 %-Gesellschaft möglich, ab L5 erzwungen, Startkurs 70-110 K, Geld nach Eröffnung für 5 Aktien, Pool-Aktien schütten ins Betriebskapital), FEC nur mit Direktor-Aktie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in Start-AR kein Aktienverkauf möglich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ktien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Init- und Pool-Aktien sind immer zum aktuellen Kurs</w:t>
      </w:r>
      <w:r>
        <w:rPr>
          <w:rFonts w:eastAsia="Arial" w:cs="Arial" w:ascii="Arial" w:hAnsi="Arial"/>
          <w:lang w:val="de-DE"/>
        </w:rPr>
        <w:t xml:space="preserve"> kaufba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Kurswert verändert sich pro Verkauf 1 Feld nach link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>Verkäufe zuerst, dann 1 Kauf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>Aktien von Gesellschaften, die noch nicht operiert haben, dürfen nicht verkauft werden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Operations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 xml:space="preserve">20%-Gesellschaften </w:t>
      </w:r>
      <w:r>
        <w:rPr>
          <w:rFonts w:eastAsia="Arial" w:cs="Arial" w:ascii="Arial" w:hAnsi="Arial"/>
          <w:lang w:val="de-DE"/>
        </w:rPr>
        <w:t>können ab Phase 3 zu Beginn ihrer Aktion , müssen ab L5 in 10%-Gesellschaften umwandeln, erhalten dann zwei zusätzliche Lokplätze, nach Umwandlung erhält die Gesellschaft den Wert der  5 Restaktien nach aktuellem Kurswert ins Betriebskapita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 xml:space="preserve">Bauen </w:t>
      </w:r>
      <w:r>
        <w:rPr>
          <w:rFonts w:eastAsia="Arial" w:cs="Arial" w:ascii="Arial" w:hAnsi="Arial"/>
          <w:lang w:val="de-DE"/>
        </w:rPr>
        <w:t>: 1 gelbes Teil oder 1 Upgrad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Pöppeln:</w:t>
      </w:r>
      <w:r>
        <w:rPr>
          <w:rFonts w:eastAsia="Arial" w:cs="Arial" w:ascii="Arial" w:hAnsi="Arial"/>
          <w:lang w:val="de-DE"/>
        </w:rPr>
        <w:t xml:space="preserve"> pro reell fahrbarem Hex 20 $ zum nächsten Pöppel, auf Kleinstädte können Hotels (+10/20$) gelegt werden, zählen nicht als Startbahnhof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Fahren</w:t>
      </w:r>
      <w:r>
        <w:rPr>
          <w:rFonts w:eastAsia="Arial" w:cs="Arial" w:ascii="Arial" w:hAnsi="Arial"/>
          <w:lang w:val="de-DE"/>
        </w:rPr>
        <w:t>: Kleinstädte machen Strecke, zählen aber nicht zum Limit, bei LE3 werden nur drei große Städte verdoppel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Einsparen oder Vollausschütten</w:t>
      </w:r>
      <w:r>
        <w:rPr>
          <w:rFonts w:eastAsia="Arial" w:cs="Arial" w:ascii="Arial" w:hAnsi="Arial"/>
          <w:lang w:val="de-DE"/>
        </w:rPr>
        <w:t xml:space="preserve">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Veränderung des Kurswertes</w:t>
      </w:r>
      <w:r>
        <w:rPr>
          <w:rFonts w:eastAsia="Arial" w:cs="Arial" w:ascii="Arial" w:hAnsi="Arial"/>
          <w:lang w:val="de-DE"/>
        </w:rPr>
        <w:t xml:space="preserve">: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)</w:t>
        <w:tab/>
        <w:t>Einsparung : 1 Feld nach link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)</w:t>
        <w:tab/>
        <w:t xml:space="preserve">Ausschüttung bis weniger als 100% des Kurswertes: Kurswert bleibt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)   Ausschüttung mindestens 100 % des  Kurswertes: 1 Feld nach recht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)   Ausschüttung mindestens 200 % des  Kurswertes: 2 Felder nach recht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Lokkauf:</w:t>
      </w:r>
      <w:r>
        <w:rPr>
          <w:rFonts w:eastAsia="Arial" w:cs="Arial" w:ascii="Arial" w:hAnsi="Arial"/>
          <w:lang w:val="de-DE"/>
        </w:rPr>
        <w:t xml:space="preserve"> nur 1 Lok einer Generation pro OR , ab L6 auch zwe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  <w:t>Statt L6 kann wahlweise E3 gekauft werd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" w:cs="Arial" w:ascii="Arial" w:hAnsi="Arial"/>
          <w:lang w:val="de-DE"/>
        </w:rPr>
        <w:t>-</w:t>
        <w:tab/>
        <w:t>Bei Kauf der 1. L6 fegt ein Hurrikan die vorhandenen Key West-Brücken weg, können neu gebau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