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eastAsia="Arial" w:cs="Arial"/>
          <w:sz w:val="56"/>
          <w:szCs w:val="56"/>
          <w:u w:val="single"/>
          <w:lang w:val="de-DE"/>
        </w:rPr>
      </w:pPr>
      <w:r>
        <w:rPr>
          <w:rFonts w:eastAsia="Arial" w:cs="Arial" w:ascii="Arial" w:hAnsi="Arial"/>
          <w:sz w:val="56"/>
          <w:szCs w:val="56"/>
          <w:u w:val="single"/>
          <w:lang w:val="de-DE"/>
        </w:rPr>
        <w:t>18VA  -   Kurzregeln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llgemeine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Grundregeln wie 183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Wechsel 1 AR,  gelb 1 OR, grün 2 OR’s, braun 3 OR'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Pro Spieler und Gesellschaft max. 60 % der Aktien möglich, max. 50 % im Pool, mehr als 50 % im Betriebskapital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Startgeld 1200 $ insgesam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Lok-Pflicht: Spieler-Bankrott möglich, scheidet aus, kein Spielend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Spielende: kompletter Block von OR’s nach Geldende 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rtpaket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zuerst </w:t>
      </w:r>
      <w:r>
        <w:rPr>
          <w:rFonts w:eastAsia="Arial" w:cs="Arial" w:ascii="Arial" w:hAnsi="Arial"/>
          <w:u w:val="single"/>
          <w:lang w:val="de-DE"/>
        </w:rPr>
        <w:t>Versteigerung der Privatpapiere 1 bis 3 und des B&amp;O-Direktors</w:t>
      </w:r>
      <w:r>
        <w:rPr>
          <w:rFonts w:eastAsia="Arial" w:cs="Arial" w:ascii="Arial" w:hAnsi="Arial"/>
          <w:lang w:val="de-DE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kein Kauf möglich, nur Bieten oder passen, bis alle gepasst haben, dann neue Sitzreihenfolge: Restgeld hoch vor niedrig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dann </w:t>
      </w:r>
      <w:r>
        <w:rPr>
          <w:rFonts w:eastAsia="Arial" w:cs="Arial" w:ascii="Arial" w:hAnsi="Arial"/>
          <w:u w:val="single"/>
          <w:lang w:val="de-DE"/>
        </w:rPr>
        <w:t>Eröffnung der Gesellschaften:</w:t>
      </w:r>
      <w:r>
        <w:rPr>
          <w:rFonts w:eastAsia="Arial" w:cs="Arial" w:ascii="Arial" w:hAnsi="Arial"/>
          <w:lang w:val="de-DE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tart mit Verkauf der Direktor-Aktie (B&amp;O:1x20 %/ 8 x 10 %, 4 Pöppel,alle anderen am Start 40%-3 x 20%, 2 Pöppel, ab Phase 5 wie B&amp;O), Startkurs 70-100 K, Geld pro Aktie, Pool-Aktien schütten ins Betriebskapital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in Start-AR kein Aktienverkauf möglich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ktien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Init- und Pool-Aktien sind immer zum aktuellen Kurs</w:t>
      </w:r>
      <w:r>
        <w:rPr>
          <w:rFonts w:eastAsia="Arial" w:cs="Arial" w:ascii="Arial" w:hAnsi="Arial"/>
          <w:lang w:val="de-DE"/>
        </w:rPr>
        <w:t xml:space="preserve"> kaufba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Kurswert verändert sich pro verkaufter Aktie 1 Feld nach unt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Verkäufe zuerst, dann 1 Kauf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Operations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 xml:space="preserve">Bauen </w:t>
      </w:r>
      <w:r>
        <w:rPr>
          <w:rFonts w:eastAsia="Arial" w:cs="Arial" w:ascii="Arial" w:hAnsi="Arial"/>
          <w:lang w:val="de-DE"/>
        </w:rPr>
        <w:t>: 1 gelbes Teil oder 1 Upgrade, Minen sind Kleinstädte/towns(T4 oder 58)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 P-Städte in braun T17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Pöppeln:</w:t>
      </w:r>
      <w:r>
        <w:rPr>
          <w:rFonts w:eastAsia="Arial" w:cs="Arial" w:ascii="Arial" w:hAnsi="Arial"/>
          <w:lang w:val="de-DE"/>
        </w:rPr>
        <w:t xml:space="preserve"> wie 1830, Ausland mit Pöppel zählt doppelt, Häfen nur mit Pöppe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Fahren</w:t>
      </w:r>
      <w:r>
        <w:rPr>
          <w:rFonts w:eastAsia="Arial" w:cs="Arial" w:ascii="Arial" w:hAnsi="Arial"/>
          <w:lang w:val="de-DE"/>
        </w:rPr>
        <w:t>: Kohleminen nur G-Züge, ohne Pöppel 20$ x Zuggröße, mit Pöppel dieselbe Summe ins Betriebskapital (entfällt ab Phase 4D), G-Züge verdoppeln Hafenstadt + Bonus, gleiche Fernverbindungen (Stadt,Hafen, Kohle) an 2 Enden nicht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Einsparen oder Vollausschütten</w:t>
      </w:r>
      <w:r>
        <w:rPr>
          <w:rFonts w:eastAsia="Arial" w:cs="Arial" w:ascii="Arial" w:hAnsi="Arial"/>
          <w:lang w:val="de-DE"/>
        </w:rPr>
        <w:t xml:space="preserve">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Veränderung des Kurswertes</w:t>
      </w:r>
      <w:r>
        <w:rPr>
          <w:rFonts w:eastAsia="Arial" w:cs="Arial" w:ascii="Arial" w:hAnsi="Arial"/>
          <w:lang w:val="de-DE"/>
        </w:rPr>
        <w:t xml:space="preserve">: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)</w:t>
        <w:tab/>
        <w:t>Einsparung : 1 Feld nach link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)</w:t>
        <w:tab/>
        <w:t xml:space="preserve">Ausschüttung bis weniger als 100% des Kurswertes: Kurswert bleibt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)</w:t>
        <w:tab/>
        <w:t>Ausschüttung mindestens 100 % des  Kurswertes: 1 Feld nach recht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Lokkauf:</w:t>
      </w:r>
      <w:r>
        <w:rPr>
          <w:rFonts w:eastAsia="Arial" w:cs="Arial" w:ascii="Arial" w:hAnsi="Arial"/>
          <w:lang w:val="de-DE"/>
        </w:rPr>
        <w:t xml:space="preserve"> nur 1 Lok einer Generation pro OR , es gibt normale Personen- und G-Züge, Züge mit identischem Preis zählen als eine Generation, Personenzüge benötigen reguläre Städte (L2 Stadt mit Hafenbonus keine Strecke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 xml:space="preserve">20%-Gesellschaften </w:t>
      </w:r>
      <w:r>
        <w:rPr>
          <w:rFonts w:eastAsia="Arial" w:cs="Arial" w:ascii="Arial" w:hAnsi="Arial"/>
          <w:lang w:val="de-DE"/>
        </w:rPr>
        <w:t>können ab Phase 3, müssen ab Phase 5 in 10%-Gesellschaften umwandeln, erhalten dann zwei zusätzliche Pöppel, nach Umwandlung erhält die Gesellschaft beim Kauf der 6. Aktie das Geld für alle 5 Restaktien nach aktuellem Kurswert und legt vier Aktien in den Pool (wo sie schütten würden), sind kaufba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Privatpapiere</w:t>
      </w:r>
      <w:r>
        <w:rPr>
          <w:rFonts w:eastAsia="Arial" w:cs="Arial" w:ascii="Arial" w:hAnsi="Arial"/>
          <w:lang w:val="de-DE"/>
        </w:rPr>
        <w:t xml:space="preserve"> können ab Phase 3 für 50 % bis 150 % des Wertes angekauft werden, schließen nur bei Verwendung der Spezialeigenschaft, diese bleiben bis zum Spielende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5:17:00Z</dcterms:created>
  <dc:creator>Andreas Trieb</dc:creator>
  <dc:description/>
  <dc:language>en-US</dc:language>
  <cp:lastModifiedBy>Andreas Trieb</cp:lastModifiedBy>
  <dcterms:modified xsi:type="dcterms:W3CDTF">2006-12-09T15:17:00Z</dcterms:modified>
  <cp:revision>2</cp:revision>
  <dc:subject/>
  <dc:title>18VA  -   Kurzregeln</dc:title>
</cp:coreProperties>
</file>